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19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</w:rPr>
        <w:t xml:space="preserve">Начальник финансового отдела                                                                        Е.Ю. Пивень                                                   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9-11-25T05:44:00Z</dcterms:modified>
  <cp:revision>24</cp:revision>
  <dc:subject/>
  <dc:title>ПРИЛОЖЕНИЕ № 1</dc:title>
</cp:coreProperties>
</file>