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10.2019 г. № 21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 18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 Вышестеблие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 на 2019 год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58,3 тыс. рублей, за счет средств местного бюджета 158,3 тыс.рублей, в том числе по подпрограммам: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9 год – 158,3 тыс.рублей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9 год сгруппирована в  подпрограмм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8,3 тыс. рублей, в том чис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58,3 тыс. рублей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3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type w:val="nextPage"/>
      <w:pgSz w:w="11906" w:h="16838"/>
      <w:pgMar w:left="1701" w:right="42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9-10-16T12:09:00Z</dcterms:modified>
  <cp:revision>44</cp:revision>
  <dc:subject/>
  <dc:title>ПРИЛОЖЕНИЕ</dc:title>
</cp:coreProperties>
</file>