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2.11.2019 г. № 263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left="2977" w:hanging="24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елении Темрюкского района»      на 2019 год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1701"/>
        <w:gridCol w:w="221"/>
        <w:gridCol w:w="3464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9-11-22T15:00:00Z</cp:lastPrinted>
  <dcterms:modified xsi:type="dcterms:W3CDTF">2019-11-25T07:21:00Z</dcterms:modified>
  <cp:revision>50</cp:revision>
  <dc:subject/>
  <dc:title/>
</cp:coreProperties>
</file>