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9 г. № 2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4,5 тыс. рублей, за счет средств местного бюджета 44,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1-25T07:22:00Z</dcterms:modified>
  <cp:revision>49</cp:revision>
  <dc:subject/>
  <dc:title>ПРИЛОЖЕНИЕ</dc:title>
</cp:coreProperties>
</file>