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я с баланса муниципального унитарного предприятия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КХ-Комфорт» администрации Вышестеблиевского сельского поселения Темрюкского района основных средств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о директора муниципального унитарного предприятия «ЖКХ-Комфорт»  Вышестеблиевского сельского поселения Темрюкского района В.В.Нечай от 18 декабря 2018 года № 71, а также в связи  со  100%  износом  и  не  эффективностью ремонтно- восстановительных  работ, на основании экспертных заключений и протокола заседания комиссии по списанию основных средств (фондов) администрации Вышестеблиевского сельского поселения от 19 декабря 2018 года № 6,</w:t>
      </w:r>
    </w:p>
    <w:p>
      <w:pPr>
        <w:pStyle w:val="Style24"/>
        <w:ind w:firstLine="708"/>
        <w:jc w:val="both"/>
        <w:rPr>
          <w:sz w:val="28"/>
        </w:rPr>
      </w:pPr>
      <w:r>
        <w:rPr>
          <w:sz w:val="28"/>
        </w:rPr>
        <w:t>1.Муниципальному унитарному предприятию «ЖКХ-Комфорт» Вышестеблиевского сельского поселения Темрюкского района списать с баланса   основные средства, находящиеся в хозяйственном вед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843"/>
        <w:gridCol w:w="184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в эксп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родь дет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 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родь дет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 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б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orkMaster WPC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 для сбора ТБО 10 шту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 для сбора ТБО 10 шту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6201300001-11013620130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 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 для сбора ТБО   0,75 куб.м 19 шту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6201200027-110136201200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 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в компл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ный прицеп 2ПТС-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альная  машина  «Белоснеж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 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ейнер для сбора ТБО 20 шту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90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аппарат ОРИОН-100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 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коса Штиль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5.  20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А (год выпуска – 19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 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А (год выпуска – 19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 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Heading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ab/>
      </w:r>
      <w:r>
        <w:rPr>
          <w:b w:val="false"/>
          <w:sz w:val="28"/>
          <w:szCs w:val="28"/>
          <w:lang w:val="ru-RU"/>
        </w:rPr>
        <w:t>2)Муниципальному казенному учреждению Вышестеблиевская централизованная бухгалтерия» (Печеная) исключить из Реестра муниципальной собственности Вышестеблиевского сельского поселения вышеуказанные основные средства.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</w:rPr>
        <w:t>3.Контроль за выполнением распоряжения «</w:t>
      </w:r>
      <w:r>
        <w:rPr>
          <w:sz w:val="28"/>
          <w:szCs w:val="28"/>
        </w:rPr>
        <w:t xml:space="preserve">О снятия с баланса муниципального унитарного предприятия «ЖКХ-Комфорт» администрации Вышестеблиевского сельского поселения Темрюкского района основных средств» </w:t>
      </w:r>
      <w:r>
        <w:rPr>
          <w:sz w:val="28"/>
        </w:rPr>
        <w:t>возложить на директора муниципального казенного учреждения «Вышестеблиевская централизованная бухгалтерия» администрации Вышестеблиевского сельского поселения Темрюкского района И.С. Печеную.</w:t>
      </w:r>
    </w:p>
    <w:p>
      <w:pPr>
        <w:pStyle w:val="Heading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>4.Распоряж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лава Вышестеблиевского сельского </w:t>
      </w:r>
    </w:p>
    <w:p>
      <w:pPr>
        <w:pStyle w:val="Heading"/>
        <w:jc w:val="both"/>
        <w:rPr/>
      </w:pPr>
      <w:r>
        <w:rPr>
          <w:b w:val="false"/>
          <w:sz w:val="28"/>
        </w:rPr>
        <w:t>поселения Темрюкского района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Black" w:hAnsi="Arial Black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Black" w:hAnsi="Arial Black" w:cs="Arial Black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55:00Z</dcterms:created>
  <dc:creator>1</dc:creator>
  <dc:description/>
  <cp:keywords/>
  <dc:language>en-US</dc:language>
  <cp:lastModifiedBy>секретарь</cp:lastModifiedBy>
  <cp:lastPrinted>2018-12-21T10:15:00Z</cp:lastPrinted>
  <dcterms:modified xsi:type="dcterms:W3CDTF">2018-12-21T07:22:00Z</dcterms:modified>
  <cp:revision>23</cp:revision>
  <dc:subject/>
  <dc:title/>
</cp:coreProperties>
</file>