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2.2019 г.                                                                                                    № 2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 на 2019 год из бюджета 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19 октября 2018 года № 190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 поселения  Темрюкского района 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19 года.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18-03-02T08:42:00Z</cp:lastPrinted>
  <dcterms:modified xsi:type="dcterms:W3CDTF">2019-02-25T06:57:00Z</dcterms:modified>
  <cp:revision>12</cp:revision>
  <dc:subject/>
  <dc:title>                                                                      </dc:title>
</cp:coreProperties>
</file>