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05.2014                                                                                           №  98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 заявление Киселева Михаила Владимировича и Киселевой Татьяны Владимировны, на основании свидетельства о государственной регистрации права общей долевой собственности (1/2) на жилой дом от            25 декабря 2013 года  серия  23-АМ  № 387655 и  23-АМ  № 387654, кадастрового паспорта на земельный участок с  кадастровым номером 23:30:0803004:238, постановления администрации Вышестеблиевского сельского поселения от  10 октября 2011 года № 126 «О присвоении земельному участку нового почтового адреса в станице Вышестеблиевской Темрюкского района»,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Объекту недвижимого  имущества   (жилой дом),  общей  площадью      20.3 квадратных метров, присвоить почтовый адрес: Краснодарский край, Темрюкский   район,   станица Вышестеблиевская, улица Верхняя,  104-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7:00Z</dcterms:created>
  <dc:creator>XTreme</dc:creator>
  <dc:description/>
  <cp:keywords/>
  <dc:language>en-US</dc:language>
  <cp:lastModifiedBy>Admin</cp:lastModifiedBy>
  <cp:lastPrinted>2013-09-20T11:45:00Z</cp:lastPrinted>
  <dcterms:modified xsi:type="dcterms:W3CDTF">2014-06-05T07:09:00Z</dcterms:modified>
  <cp:revision>13</cp:revision>
  <dc:subject/>
  <dc:title>АДМИНИСТРАЦИЯ ВЫШЕСТЕБЛИЕВСКОГО</dc:title>
</cp:coreProperties>
</file>