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убличных слушаний по проекту «Внесение изменений в генеральный план Вышестеблиевского сельского поселения    Темрюкского района Краснодарского кра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05.2013 г.                  </w:t>
        <w:tab/>
        <w:t xml:space="preserve">                                                  станица Вышестеблиевская</w:t>
      </w:r>
    </w:p>
    <w:p>
      <w:pPr>
        <w:pStyle w:val="Normal"/>
        <w:ind w:left="623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ок Виноград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нициатор публичных слушаний:  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ышестеблиевского сельского поселения Темрюкского райо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е слушания назначе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Вышестеблиевского сельского поселения Темрюкского района от 16.04.2013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№ 101 «О назначении публичных слушаний по проекту «Внесение изменений в генеральный план Вышестеблиевского сельского поселения Темрюкского района Краснодарского края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публичных слушаний:</w:t>
      </w:r>
    </w:p>
    <w:p>
      <w:pPr>
        <w:pStyle w:val="Normal"/>
        <w:jc w:val="both"/>
        <w:rPr/>
      </w:pPr>
      <w:r>
        <w:rPr>
          <w:sz w:val="28"/>
          <w:szCs w:val="28"/>
        </w:rPr>
        <w:t>Рассмотрение проекта «Внесение изменений в генеральный план Вышестеблиевского сельского поселения Темрюкского района Краснодарского кра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, время  и место проведения публичных слушаний:</w:t>
      </w:r>
    </w:p>
    <w:p>
      <w:pPr>
        <w:pStyle w:val="Normal"/>
        <w:jc w:val="both"/>
        <w:rPr/>
      </w:pPr>
      <w:r>
        <w:rPr>
          <w:sz w:val="28"/>
          <w:szCs w:val="28"/>
        </w:rPr>
        <w:t>24 мая 201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14 часов 00 минут в станице Вышестеблиевская, ул. Ленина 94, администрация Вышестеблиевского сельского поселения, актовый зал;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- в 16 часов 00 минут в поселке Виноградный, ул. Ленина 8, Дом Культур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убликование (обнародование) информации о публичных слушаниях: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Газета «Тамань» от 24.04.2013 года № 58 (10315), размещено на официальном сайте Вышестеблиевского сельского поселения в разделе «Документы» 23 апреля 2013 года.</w:t>
      </w:r>
      <w:r>
        <w:rPr/>
        <w:t xml:space="preserve"> 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рганизована экспозиция демонстрационных материалов по проекту генерального плана Вышестеблиевского сельского поселения  Темрюкского района </w:t>
      </w:r>
      <w:r>
        <w:rPr>
          <w:sz w:val="28"/>
          <w:szCs w:val="28"/>
        </w:rPr>
        <w:t>в Актовом зале администрации Вышестеблиевского сельского поселения, станица Вышестеблиевская, ул. Ленина 94 и в Доме Культуры поселка Виноградный, ул. Ленина 8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олномоченный  орган по проведению публичных слушаний:</w:t>
      </w:r>
    </w:p>
    <w:p>
      <w:pPr>
        <w:pStyle w:val="Normal"/>
        <w:spacing w:before="0" w:after="240"/>
        <w:jc w:val="both"/>
        <w:rPr/>
      </w:pPr>
      <w:r>
        <w:rPr>
          <w:sz w:val="28"/>
          <w:szCs w:val="28"/>
        </w:rPr>
        <w:t>оргкомитет по проведению публичных слушаний (приложение №1 к постановлению администрации Вышестеблиевского сельского поселения Темрюкского района от 16.04.2013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№ 101 «О назначении публичных слушаний по проекту «Внесение изменений в генеральный план Вышестеблиевского сельского поселения Темрюкского района Краснодарского края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участников публичных слушаний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ница Вышестеблиевская - 35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ок Виноградный – 15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частники публичных слушаний, получившие право на выступление – 0.</w:t>
      </w:r>
    </w:p>
    <w:p>
      <w:pPr>
        <w:pStyle w:val="Normal"/>
        <w:ind w:firstLine="858"/>
        <w:jc w:val="both"/>
        <w:rPr/>
      </w:pPr>
      <w:r>
        <w:rPr>
          <w:sz w:val="28"/>
          <w:szCs w:val="28"/>
        </w:rPr>
        <w:t>Общее количество поступивших предложений составляет 0.</w:t>
      </w:r>
    </w:p>
    <w:p>
      <w:pPr>
        <w:pStyle w:val="Normal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, отклоненные ввиду несоответствия  требованиям, предъявляемым настоящим порядком – 0.</w:t>
      </w:r>
    </w:p>
    <w:p>
      <w:pPr>
        <w:pStyle w:val="Normal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, внесенные оргкомитетом –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3240"/>
        <w:gridCol w:w="1679"/>
        <w:gridCol w:w="1437"/>
      </w:tblGrid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 правового акта или вопросы, вынесенные на обсужд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ожения и рекомендации экспертов и участников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ожения, рекомендации внесены (поддержаны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чание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 </w:t>
            </w:r>
            <w:r>
              <w:rPr/>
              <w:t>«Внесение изменений в генеральный план Вышестеблиевского сельского поселения Темрюкского района Краснодарского края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дить проект </w:t>
            </w:r>
            <w:r>
              <w:rPr/>
              <w:t>«Внесение изменений в генеральный план Вышестеблиевского сельского поселения Темрюкского района Краснодарского края»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Прян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Кири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Н.Беда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Л.Ме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И.Иса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А.Кушик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 уполномоченного органа:</w:t>
      </w:r>
    </w:p>
    <w:p>
      <w:pPr>
        <w:pStyle w:val="Normal"/>
        <w:jc w:val="both"/>
        <w:rPr/>
      </w:pPr>
      <w:r>
        <w:rPr>
          <w:sz w:val="28"/>
          <w:szCs w:val="28"/>
        </w:rPr>
        <w:t>Направить проект «Внесение изменений в генеральный план Вышестеблиевского сельского поселения Темрюкского района Краснодарского края» и заключение о публичных слушаниях по проекту «Внесение изменений в генеральный план Вышестеблиевского сельского поселения Темрюкского района Краснодарского края» главе Вышестеблиевского сельского поселения Темрюкского района для принятия решения по проекту «Внесение изменений в генеральный план Вышестеблиевского сельского поселения Темрюкского района Краснодарского кра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едатель оргкомитета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ведению публичных слушаний                                         А.В.Пря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екретарь  оргкомитета                                                          </w:t>
      </w:r>
    </w:p>
    <w:p>
      <w:pPr>
        <w:pStyle w:val="Normal"/>
        <w:tabs>
          <w:tab w:val="clear" w:pos="708"/>
          <w:tab w:val="left" w:pos="7230" w:leader="none"/>
          <w:tab w:val="left" w:pos="7513" w:leader="none"/>
          <w:tab w:val="left" w:pos="7655" w:leader="none"/>
          <w:tab w:val="left" w:pos="7938" w:leader="none"/>
        </w:tabs>
        <w:rPr/>
      </w:pPr>
      <w:r>
        <w:rPr>
          <w:b/>
          <w:sz w:val="28"/>
          <w:szCs w:val="28"/>
        </w:rPr>
        <w:t>по проведению публичных слушаний                                         М.Л.Мельник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20:26:00Z</dcterms:created>
  <dc:creator>123</dc:creator>
  <dc:description/>
  <cp:keywords/>
  <dc:language>en-US</dc:language>
  <cp:lastModifiedBy>архитектор</cp:lastModifiedBy>
  <cp:lastPrinted>2012-08-07T14:05:00Z</cp:lastPrinted>
  <dcterms:modified xsi:type="dcterms:W3CDTF">2013-05-23T07:51:00Z</dcterms:modified>
  <cp:revision>16</cp:revision>
  <dc:subject/>
  <dc:title>Заключение о результатах публичных слушаний</dc:title>
</cp:coreProperties>
</file>