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 29.12.2017 г.                                                                                           № 233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софинансирования субсидий по распределению выплат стимулирующего характера  работникам муниципального учреждения отрасли культура в рамках реализации  государственной  программы Краснодарского края «Развитие куль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8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  основании   Закона Краснодарского края   от   20 декабря 2017 года № 3722 -КЗ «О краевом бюджете на 2018 год и на плановый период 2019 и 2020 годов» и постановления главы администрации (губернатора)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становить порядок распределения средств софинансирования 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в целях стимулирования  отдельных категорий работников муниципального бюджетного учреждения культуры «Вышестеблиевская централизованная клубная система» в рамках реализации  государственной программы Краснодарского края «Развитие культуры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Довести настоящее постановление до сведения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производить с 1 января   2018 года  денежные  выплаты в размере 3 000 рублей в целях стимулирования отдельных категорий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Контроль за выполнением постановления «О порядке софинансирования субсидий по распределению выплат стимулирующего характера  работникам муниципального учреждения отрасли культура в рамках реализации  государственной  программы Краснодарского края «Развитие культуры» в 2018 году»</w:t>
      </w:r>
      <w:r>
        <w:rPr>
          <w:b/>
        </w:rPr>
        <w:t xml:space="preserve"> </w:t>
      </w:r>
      <w:r>
        <w:rPr/>
        <w:t>возложить на начальника  финансового отдела администрации Вышестеблиевского сельского поселения Темрюкского района Е.Ю.Пивень.</w:t>
      </w:r>
    </w:p>
    <w:p>
      <w:pPr>
        <w:pStyle w:val="Normal"/>
        <w:jc w:val="both"/>
        <w:rPr/>
      </w:pPr>
      <w:r>
        <w:rPr/>
        <w:tab/>
        <w:t>5. Постановление вступает в силу со дня его подписания и распространяет свои  действия  на правоотношения, возникшие с 1 января  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Вышестеблиев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П.К. Хаджи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52:00Z</dcterms:created>
  <dc:creator>Loner-XP</dc:creator>
  <dc:description/>
  <cp:keywords/>
  <dc:language>en-US</dc:language>
  <cp:lastModifiedBy>Manager1</cp:lastModifiedBy>
  <cp:lastPrinted>2018-08-03T12:16:00Z</cp:lastPrinted>
  <dcterms:modified xsi:type="dcterms:W3CDTF">2018-08-03T09:16:00Z</dcterms:modified>
  <cp:revision>47</cp:revision>
  <dc:subject/>
  <dc:title>Муниципальное бюджетное учреждение культуры</dc:title>
</cp:coreProperties>
</file>