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19.05.2014                                                                                              №  94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rPr/>
      </w:pPr>
      <w:r>
        <w:rPr/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очнении адреса объекту недвижимого имущества в поселке Виноградном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основании Устава Вышестеблиевского сельского поселения Темрюкского района, постановления администрации Вышестеблиевского сельского поселения Темрюкского района от 01 июня  2012 года № 99 «</w:t>
      </w:r>
      <w:r>
        <w:rPr>
          <w:color w:val="000000"/>
          <w:spacing w:val="2"/>
          <w:sz w:val="28"/>
          <w:szCs w:val="28"/>
        </w:rPr>
        <w:t>Об утверждении административного регламента предоставления муниципальной услуги «Присвоение (уточнение) адресов объектам недвижимого имущества»</w:t>
      </w:r>
      <w:r>
        <w:rPr>
          <w:sz w:val="28"/>
          <w:szCs w:val="28"/>
        </w:rPr>
        <w:t>, рассмотрев заявление Райнгардт Адама Адамовича, договор о передаче в собственность дома № 12 по улице Ленина от 25 ноября 1999 года, номер в реестре № 216, свидетельство о государственной регистрации права собственности на земельный участок от 02 мая 2008 года серия 23-АД              № 862265, технический  паспорт  на жилой дом, инвентарный номер № 13848, в договоре  указан  адрес: улица Ленина, дом № 12, учитывая учетно-справочный  и картографический материал,  п о с т а н о в л я ю: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 Объекту недвижимого  имущества   (жилой дом),  общей  площадью 76,4 квадратных метров, присвоить почтовый адрес: Краснодарский край, Темрюкский   район,   поселок  Виноградный, улица Ленина, дом № 1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6:07:00Z</dcterms:created>
  <dc:creator>XTreme</dc:creator>
  <dc:description/>
  <cp:keywords/>
  <dc:language>en-US</dc:language>
  <cp:lastModifiedBy>Admin</cp:lastModifiedBy>
  <cp:lastPrinted>2013-09-20T11:45:00Z</cp:lastPrinted>
  <dcterms:modified xsi:type="dcterms:W3CDTF">2014-06-05T06:59:00Z</dcterms:modified>
  <cp:revision>19</cp:revision>
  <dc:subject/>
  <dc:title>АДМИНИСТРАЦИЯ ВЫШЕСТЕБЛИЕВСКОГО</dc:title>
</cp:coreProperties>
</file>