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08.07.2019 г.                                                                                                 № 78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 xml:space="preserve">план-график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обоснование закупок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 xml:space="preserve">на 2019 финансовый год и плановый период 2020 и 2021 </w:t>
      </w:r>
      <w:r>
        <w:rPr>
          <w:b/>
          <w:bCs/>
          <w:sz w:val="28"/>
          <w:szCs w:val="28"/>
          <w:lang w:val="ru-RU"/>
        </w:rPr>
        <w:t>для</w:t>
      </w:r>
      <w:r>
        <w:rPr>
          <w:b/>
          <w:sz w:val="28"/>
          <w:szCs w:val="28"/>
          <w:lang w:val="ru-RU"/>
        </w:rPr>
        <w:t xml:space="preserve"> обеспечения  нужд а</w:t>
      </w:r>
      <w:r>
        <w:rPr>
          <w:b/>
          <w:bCs/>
          <w:sz w:val="28"/>
          <w:szCs w:val="28"/>
          <w:lang w:val="ru-RU"/>
        </w:rPr>
        <w:t xml:space="preserve">дминистрации Вышестебли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частью</w:t>
        </w:r>
      </w:hyperlink>
      <w:r>
        <w:rPr>
          <w:sz w:val="28"/>
          <w:szCs w:val="28"/>
          <w:lang w:val="ru-RU"/>
        </w:rPr>
        <w:t xml:space="preserve"> 13 статьи 21 Федерального закона от  5 апреля 2013 года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05 июня 2015 года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4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-график закупок товаров, работ, услуг на 2019 год, утвержденный приказом от 10 декабря 2018 года № 134-р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Утвердить новую редакцию план-графика закупок товаров, работ, услуг на 2019 год с учетом внесенного изменения согласно приложению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Н.Г. Колмык, разместить новую редакцию плана закупок товаров, работ, услуг на 2019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Е.Ю. Пивень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секретарь</cp:lastModifiedBy>
  <cp:lastPrinted>2019-06-25T15:12:00Z</cp:lastPrinted>
  <dcterms:modified xsi:type="dcterms:W3CDTF">2019-07-15T07:33:00Z</dcterms:modified>
  <cp:revision>27</cp:revision>
  <dc:subject/>
  <dc:title>СПИСОК</dc:title>
</cp:coreProperties>
</file>