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_____________г. </w:t>
            </w:r>
            <w:r>
              <w:rPr>
                <w:spacing w:val="-12"/>
                <w:lang w:eastAsia="zh-CN"/>
              </w:rPr>
              <w:t>№ __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Вышестеблиевского сельского</w:t>
            </w:r>
            <w:r>
              <w:rPr>
                <w:bCs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ышестеблиевского сельского</w:t>
            </w:r>
            <w:r>
              <w:rPr>
                <w:bCs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/>
            </w:pPr>
            <w:r>
              <w:rPr/>
              <w:t>оснащение приборами учета используемых энергетических ресурсов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системы электроснабж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и замененных ламп накаливания на энергоэффективные в светильниках наружного освещения, находящихся в муниципальной собственност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/>
            </w:pPr>
            <w:r>
              <w:rPr/>
              <w:t>оснащение приборами учета используемых энергетических ресурсов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системы электр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потребления энергии и связанных с этим затрат по муниципальным контракт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Энергосбережение и повышение энергетической эффективности системы коммунальной инфраструктуры</w:t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энергосберегающих ламп для уличного освещения, капитальный ремонт линий наружного освещения,работы по замене оборудован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ышестеблиевского сельского </w:t>
      </w:r>
    </w:p>
    <w:p>
      <w:pPr>
        <w:pStyle w:val="Normal"/>
        <w:rPr/>
      </w:pPr>
      <w:r>
        <w:rPr/>
        <w:t>поселения Темрюкского района                                                                                Д.В. Колмы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17:00Z</dcterms:created>
  <dc:creator>юрист</dc:creator>
  <dc:description/>
  <cp:keywords/>
  <dc:language>en-US</dc:language>
  <cp:lastModifiedBy>1</cp:lastModifiedBy>
  <cp:lastPrinted>2022-10-26T13:57:00Z</cp:lastPrinted>
  <dcterms:modified xsi:type="dcterms:W3CDTF">2024-10-18T08:38:00Z</dcterms:modified>
  <cp:revision>72</cp:revision>
  <dc:subject/>
  <dc:title>ПРИЛОЖЕНИЕ</dc:title>
</cp:coreProperties>
</file>