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2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>от  23.08.2016                                                                                                      № 214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обеспечении проведения мобилизации людских</w:t>
      </w:r>
    </w:p>
    <w:p>
      <w:pPr>
        <w:pStyle w:val="Heading"/>
        <w:rPr/>
      </w:pPr>
      <w:r>
        <w:rPr>
          <w:sz w:val="28"/>
          <w:szCs w:val="28"/>
        </w:rPr>
        <w:t>и транспортных ресурсов на территории 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sz w:val="28"/>
          <w:szCs w:val="28"/>
          <w:lang w:val="ru-RU"/>
        </w:rPr>
        <w:t>Во исполнение федеральных законов  Российской  Федерации  от  31 м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996 года "Об обороне", от 28 марта 1998 года "О воинской  обязанности 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оенной службе", от 26 февраля 1997 года "О мобилизационной подготовке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и  в  Российской  Федерации"  и   постановлений   Прави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сийской Федерации от 25 декабря 98 г. № 1541 "Положение о воинском учете», постановления  главы  муниципального образования Темрюкский район (суженное заседание)  М-3с от 18 января 2008 года «Об обеспечении проведения мобилизации людских и транспортных ресурсов в Вооруженные Силы Российской Федерации в муниципальном образовании Темрюкский район» и в  целях устойчивого оповещения, сбора  и поставки мобилизационных        ресурсов   в   войска   в    любых   условиях обстановки  п о с т а н о в л я ю: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беспечить зданиями, помещениями, земельными участками коммунальными услугами в период мобилизации и в военное врем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Вышестеблиевского сельского поселения че</w:t>
        <w:softHyphen/>
        <w:t>рез штаб оповещения и пункт сбора сельского поселения, доведением до населения текста приказа военного комиссара Темрюкского района  "Об  объявлении  мобилизации"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 Оповещение организова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) главы Вышестеблиевского сельского поселения по телефонам 35-3-34, 30-8-47,  (ответственный - дежурный по администрации);</w:t>
      </w:r>
    </w:p>
    <w:p>
      <w:pPr>
        <w:pStyle w:val="2"/>
        <w:rPr>
          <w:szCs w:val="28"/>
        </w:rPr>
      </w:pPr>
      <w:r>
        <w:rPr>
          <w:szCs w:val="28"/>
        </w:rPr>
        <w:t>2) руководителей предприятий, поставляющих транспорт в Вооруженные Силы Российской Федерации и для обеспечения мобилизационных мероприятий – по телефону и посыльными с вручением частных нарядов ответственные Н.Д.Шевченко, Л.Н. Бедако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раждан, предназначенных для укомплектования войск – путем вручения персональных повесток по месту жительства и по месту работы, ответственные Л.Н. Бедакова, М.В. Харченк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Для организованного оповещения граждан, подлежащих при</w:t>
        <w:softHyphen/>
        <w:t>зыву на военную службу по мобилизации, поставщиков техники и своевременной отправки граждан и автомобильной техники в Вооруженные Силы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ть  штаб оповещения и пункт сбора сельского поселения по адресу станица Вышестеблиевская ул. Ленина, 94 (здание сельской администрации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деление формирования партий (приёма техники) разместить на центральной площади (напротив сельского Дома культуры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твердить штатно-должностной список личного состава штаба оповещения и пункта сбора Вышестеблиевского сельского поселения (приложение №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 xml:space="preserve"> штаба оповещения </w:t>
      </w:r>
      <w:r>
        <w:rPr>
          <w:color w:val="000000"/>
          <w:sz w:val="28"/>
          <w:szCs w:val="28"/>
          <w:lang w:val="ru-RU"/>
        </w:rPr>
        <w:t xml:space="preserve"> при поступлении распоряжения с военного комиссариата района организова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1) оповещение, явку и отправку граждан,   подлежащих призыву на военную службу   по мобилизации  на  пункт   сбора граждан военного комиссариата пос. Стрелка  МБОУ СОШ № 5;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оставку техники организаций и предприятий, а также индивидуальных владельцев, на пункт сбора техники в  гараж «Техинвест + Сервис» города Темрюка (район совхоза «Правобережный»), или непосредственно в воинские ча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  В мирное время ответственность за поддержание помещений и имущества </w:t>
      </w:r>
      <w:r>
        <w:rPr>
          <w:sz w:val="28"/>
          <w:szCs w:val="28"/>
          <w:lang w:val="ru-RU"/>
        </w:rPr>
        <w:t>штаба оповещения в рабочем состоянии возложить на</w:t>
      </w:r>
      <w:r>
        <w:rPr>
          <w:color w:val="000000"/>
          <w:sz w:val="28"/>
          <w:szCs w:val="28"/>
          <w:lang w:val="ru-RU"/>
        </w:rPr>
        <w:t xml:space="preserve"> заместителя главы Вышестеблиевского сельского поселения – (Н.Д.Шевченко) и эксперта по первичному воинскому учету (</w:t>
      </w:r>
      <w:r>
        <w:rPr>
          <w:sz w:val="28"/>
          <w:szCs w:val="28"/>
          <w:lang w:val="ru-RU"/>
        </w:rPr>
        <w:t>М.В. Харченко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3. Питание лиц, привлекаемых в аппарат усиления, организовать  в здании администрации </w:t>
      </w:r>
      <w:r>
        <w:rPr>
          <w:sz w:val="28"/>
          <w:szCs w:val="28"/>
          <w:lang w:val="ru-RU"/>
        </w:rPr>
        <w:t xml:space="preserve"> кабинет № 10/1  (комната отдыха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1. Заведующей финансовым отделом администрации  Вышестеблиевского сельского поселения О.В. Гриценко зарезервировать денежные средства на питание личного состава  штаба оповещения и пункта сбор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4.  Пункт отдыха развернуть в здании администрации (кабинет № 10/1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Рекомендовать руководителям организаций независимо от форм собствен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на всю технику, отобранную для поставки в ВС РФ заложить не</w:t>
        <w:softHyphen/>
        <w:t>обходимое количество  запасных частей и комплектов съ</w:t>
        <w:softHyphen/>
        <w:t>емных сидений для перевозки личного состава, а также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)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военным комиссариатом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Обеспечить средствами связи, транспортными средствами, а также выделить  работников в период мобилизации и в воен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Рекомендовать </w:t>
      </w:r>
      <w:r>
        <w:rPr>
          <w:sz w:val="28"/>
          <w:szCs w:val="28"/>
          <w:lang w:val="ru-RU"/>
        </w:rPr>
        <w:t>начальнику узла связи  (Ю.В.</w:t>
      </w:r>
      <w:r>
        <w:rPr>
          <w:color w:val="000000"/>
          <w:sz w:val="28"/>
          <w:szCs w:val="28"/>
          <w:lang w:val="ru-RU"/>
        </w:rPr>
        <w:t>Самойленко)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еспечить  штаб оповещения и  пункта сбора Вышестеблиевского сельского поселения стационарными средствами связи (приложение № 2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- обеспечить штаб оповещения аварийным электродвигателем, для чего установить двигатель-генератор мощностью до 2.2 кВ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 Директору Дома культуры  (Э.В.Журавлевой)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обеспечить  передачу  текста  Военного  комиссара Темрюкского  района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«Об  объявлении  мобилизации» по ради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. Рекомендовать Генеральному директору ПАО «Победа» (А.П.Кулько) по заявке администрации Вышестеблиевского сельского посел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1) направить одну машинистку с печатной машинкой для проведения мобилизационных мероприятий (приложение № 3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2) производить ремонт автомобильной техники, поставленной из ор</w:t>
        <w:softHyphen/>
        <w:t>ганизаций, а также иметь в резерве материальные средства для ремонта и эвакуации неис</w:t>
        <w:softHyphen/>
        <w:t>правных автомоби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Директору МУП «ЖКХ-Комфорт» один раз в год производить текущий ремонт </w:t>
      </w:r>
      <w:r>
        <w:rPr>
          <w:sz w:val="28"/>
          <w:szCs w:val="28"/>
          <w:lang w:val="ru-RU"/>
        </w:rPr>
        <w:t xml:space="preserve"> здания штаба оповещения и пункта сбора</w:t>
      </w:r>
      <w:r>
        <w:rPr>
          <w:color w:val="000000"/>
          <w:sz w:val="28"/>
          <w:szCs w:val="28"/>
          <w:lang w:val="ru-RU"/>
        </w:rPr>
        <w:t xml:space="preserve"> профилактические работы по обслуживанию систем жизнеобесп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Рекомендовать руководителям учреждений, предприятий и организаций, независимо от форм собственности, по заявке администрации Вышестеблиевского сельского поселения выделить материальные средства для проведения мобилизационных мероприятий (приложение № 4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Утвердить расчет распределения транспорта организаций и учреждений для обеспечения мобилизации людских и транспортных ресурсов (приложение № 5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Для обеспечения дозаправки автомобильного транспорта, предназначенного для отправки в ВС РФ и обеспечения работы</w:t>
      </w:r>
      <w:r>
        <w:rPr>
          <w:sz w:val="28"/>
          <w:szCs w:val="28"/>
          <w:lang w:val="ru-RU"/>
        </w:rPr>
        <w:t xml:space="preserve"> штаба оповещения, заключить договора с руководителями предприятий ПАО «Победа»  и ЗАО «Мирный» о создании на АЗС неснижаемого запаса топлива из расчета: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бензин А-76- 500 лит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дизельное топливо  - 500 литр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 Оплату труда работников, направленных на пункт сбора, а также обеспечение нефтепродуктами  выделяемых транспортных средств, производить за счет средств выделенных на обор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Рекомендовать участковому уполномоченному полиции Вышестеблиевского сельского поселения  для выявления и розыска граждан, уклоняющихся от призыва на военную службу по мобилизации, предотвращения беспорядков и митингов в районе пункта сбора граждан и автотехники,  организовать патрулирование, охрану и оборону элементов мобилизационного   развертывания,  с  привлечением   казачества   (приложение № 6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 Ответственность за сохранность материальных средств штаба оповещения в мирное время возложить на заместителя главы Вышестеблиевского  сельского поселения   Н.Д.Шевченко  (приложение № 7)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1. Для обеспечения оперативной связи Вышестеблиевского сельского поселения  с военным комиссариатом Темрюкского района, для своевременного получения сигналов и распоряжений  назначить на территории  станицы Вышестеблиевской дежурные телефоны: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) основной  - 35-5-25 (военно-учетный стол);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резервный - 35-3-34 (глава администрации)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12.   Эксперту по   первичному   воинскому   учету         (</w:t>
      </w:r>
      <w:r>
        <w:rPr>
          <w:sz w:val="28"/>
          <w:szCs w:val="28"/>
          <w:lang w:val="ru-RU"/>
        </w:rPr>
        <w:t>М.В. Харченко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зработать схему оповещения, журнал учета принятых распоряжений  для дежурного телефониста.  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ственным за работу дежурных  телефонов назначить сторожа Вышестеблиевского сельского поселения  (Н.М.Луговог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4. Заведующей финансовым отделом администрации Вышестеблиевского сельского поселения Темрюкского района  (О.В. Гриценко) предусмотреть в бюджете возмещение организациям и предприятиям расходов, понесенных в результате проведения мобилизации людских и транспортных ресур</w:t>
        <w:softHyphen/>
        <w:t>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Эвакуацию населения в период мобилизации проводить в строгом соответствии с планом эвак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6. Рекомендовать атаману казачьего общества  (Ю.А. Рыжевскому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рганизовать контрольно- пропускной пункт в местах посадки эвакуируемого населения для отделения граждан и техники, предназначенных в войска. Списки эвакуируемых граждан предоставить в военный комиссариат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7. Для проведения погрузочно-разгрузочных работ рекомендовать руководителям организаций, расположенных на территории Вышестеблиевского сельского поселения,  выделить по заявке военному комиссариату района необходимое количество автотранспорта, рабочих и служащих, не подлежащих при</w:t>
        <w:softHyphen/>
        <w:t>зыву на военную службу по 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Граждане, призванные на военную службу по мобилизации на время нахождения на пункте сбора, обеспечиваются дополнительным питанием за наличный расчет, через буфет,  оборудованный на территории штаба опо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9. Рекомендовать председателю Вышестеблиевского сельпо (И.И. Пелипенко) обеспечить контроль за водоснабжением и работу буфета, кафе   в период мобилизации и формирования воинских команд.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. Рекомендовать ответственность за выделение воды для приготовления пищи, питья, технических нужд возложить на  директора МУП «ЖКХ-Комфорт» (В.В. Неча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1. Для медицинского обеспечения в военное время определить амбулатории станицы Вышестеблиевской и поселка  Виноградны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2. Рекомендовать заведующей амбулатории станицы Вышестеблиевской </w:t>
      </w:r>
      <w:r>
        <w:rPr>
          <w:sz w:val="28"/>
          <w:szCs w:val="28"/>
          <w:lang w:val="ru-RU"/>
        </w:rPr>
        <w:t>(О.Н. Очиевой)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) в период мобилизации, </w:t>
      </w:r>
      <w:r>
        <w:rPr>
          <w:iCs/>
          <w:color w:val="000000"/>
          <w:sz w:val="28"/>
          <w:szCs w:val="28"/>
          <w:lang w:val="ru-RU"/>
        </w:rPr>
        <w:t>через 3 часа</w:t>
      </w:r>
      <w:r>
        <w:rPr>
          <w:color w:val="000000"/>
          <w:sz w:val="28"/>
          <w:szCs w:val="28"/>
          <w:lang w:val="ru-RU"/>
        </w:rPr>
        <w:t xml:space="preserve"> после получения распоряжения,</w:t>
      </w:r>
      <w:r>
        <w:rPr>
          <w:sz w:val="28"/>
          <w:szCs w:val="28"/>
          <w:lang w:val="ru-RU"/>
        </w:rPr>
        <w:t xml:space="preserve"> выделить в штаб оповещения врача или фельдшера с ме</w:t>
        <w:softHyphen/>
        <w:t>дицинским имуществом для оказания первой медицинской помощи гражданам пребывающим на пункт сбора и выявления среди них больны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sz w:val="28"/>
          <w:szCs w:val="28"/>
          <w:lang w:val="ru-RU"/>
        </w:rPr>
        <w:t xml:space="preserve"> при получении сведений о наличии  зон заражения инфекционными болезнями обеспечить их выявление и ликвид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3. Рекомендовать руководителям организаций, расположенных на территории  Вышестеблиевского сельского поселения Темрюкского района ежегодно, к  первому февраля  представлять в военный комиссариат района све</w:t>
        <w:softHyphen/>
        <w:t>дения о находящихся на их балансе  транспортных средств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4. Вопросы реализации принятого решения рассматривать в администрации Вышестеблиевского сельского поселения Темрюкского района  не реже одного раза в кварт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5. Заместителю главы Вышестеблиевского сельского поселения Темрюкского     района    (Н.Д.Шевченко)   и   начальнику   общего   отдела (Л.Н. Бедаковой)  проводить  занятия  с личным  составом администрации штаба оповещения  не реже двух раз в год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6.  Должностным лицам администрации разрешается  проверять предприятия, организации и учреждения, независимо от форм собственности, а также должностных лиц и граждан по оборонным вопросам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8. Возложить на начальника общего отдела (Л.Н. Бедакову) доведение данного постановления до исполнителей под роспись в части их касающейся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9. Постановление  главы администрации Вышестеблиевского сельского  поселения  от 25 января 2011 года № 12 «Об обеспечении  проведения мобилизации людских и транспортных ресурсов на территории Вышестеблиевского поселения Темрюкского района» считать утратившим  силу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30. Контроль за  выполнением    постановления «Об обеспечении проведения мобилизации людских и транспортных ресурсов на территории Вышестеблиевского сельского поселения Темрюкского района»  возложить на  заместителя  главы Вышестеблиевского сельского поселения Темрюкского района Н.Д.Шевченк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  Постановление вступает  в силу со дня  его  подпис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2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беспечение ШО и ПС М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редствами связ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 Начальнику узла связи обеспечить ШО и ПС МО: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) стационарными средствами связи;</w:t>
      </w:r>
    </w:p>
    <w:p>
      <w:pPr>
        <w:pStyle w:val="Normal"/>
        <w:shd w:fill="FFFFFF" w:val="clear"/>
        <w:tabs>
          <w:tab w:val="clear" w:pos="708"/>
          <w:tab w:val="left" w:pos="9860" w:leader="none"/>
        </w:tabs>
        <w:ind w:left="871" w:hanging="428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) междугородней  телефонной связью;</w:t>
      </w:r>
    </w:p>
    <w:p>
      <w:pPr>
        <w:pStyle w:val="BodyText2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) прямой телефонной связью с элементами мобилизацио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ертывания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ПСГ, ПСПТ, УО, ПУ) 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городская телефонная связь.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ind w:left="722" w:right="576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</w:t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6521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 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организаций,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правляющих машинистку с печатной машинкой, время их прибытия в ШО и ПС МО</w:t>
      </w:r>
    </w:p>
    <w:p>
      <w:pPr>
        <w:pStyle w:val="Normal"/>
        <w:shd w:fill="FFFFFF" w:val="clear"/>
        <w:ind w:left="22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left="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Генеральному директору ПАО «Победа» Кулько А.П. через 3 часа после получения сигнала направить одну машинистку в ШО и ПС МО (здание администрации).</w:t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ПРИЛОЖЕНИЕ № 4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  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едприятий, выделяющих материальные средства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для проведения мобилизационных мероприятий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ПАО «Победа»</w:t>
        <w:tab/>
        <w:tab/>
        <w:tab/>
        <w:t xml:space="preserve">        Пиломатериалы   </w:t>
        <w:tab/>
        <w:tab/>
        <w:t xml:space="preserve">   1 куб.м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/>
      </w:pP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  <w:lang w:val="ru-RU"/>
        </w:rPr>
        <w:t>Цемент                                50 кг.</w:t>
      </w:r>
    </w:p>
    <w:p>
      <w:pPr>
        <w:pStyle w:val="Normal"/>
        <w:shd w:fill="FFFFFF" w:val="clear"/>
        <w:tabs>
          <w:tab w:val="clear" w:pos="708"/>
          <w:tab w:val="left" w:pos="4298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88" w:leader="none"/>
        </w:tabs>
        <w:ind w:right="1417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шестеблиевское сельпо              Кирпич</w:t>
        <w:tab/>
        <w:t xml:space="preserve">  100шт.</w:t>
        <w:br/>
        <w:t xml:space="preserve">                                                            Гвозди            </w:t>
        <w:tab/>
        <w:t xml:space="preserve">  1,0 кг.</w:t>
      </w:r>
    </w:p>
    <w:p>
      <w:pPr>
        <w:pStyle w:val="Normal"/>
        <w:shd w:fill="FFFFFF" w:val="clear"/>
        <w:ind w:left="4030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Лопаты штыковые </w:t>
        <w:tab/>
        <w:t xml:space="preserve">   10 шт.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ind w:left="40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Лом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/>
      </w:pPr>
      <w:r>
        <w:rPr>
          <w:color w:val="000000"/>
          <w:sz w:val="28"/>
          <w:lang w:val="ru-RU"/>
        </w:rPr>
        <w:t xml:space="preserve">                                                        </w:t>
      </w:r>
      <w:r>
        <w:rPr>
          <w:color w:val="000000"/>
          <w:sz w:val="28"/>
          <w:lang w:val="ru-RU"/>
        </w:rPr>
        <w:t>Топоры</w:t>
        <w:tab/>
        <w:t xml:space="preserve">  2 шт.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ind w:right="113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</w:t>
      </w:r>
      <w:r>
        <w:rPr>
          <w:color w:val="000000"/>
          <w:sz w:val="28"/>
          <w:lang w:val="ru-RU"/>
        </w:rPr>
        <w:t xml:space="preserve">Шифер            </w:t>
        <w:tab/>
        <w:t xml:space="preserve"> 10 листов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О «Мирный»                            Емкость для воды, на        4000 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lang w:val="ru-RU"/>
        </w:rPr>
        <w:t>(виновоз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5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  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</w:t>
      </w:r>
    </w:p>
    <w:p>
      <w:pPr>
        <w:pStyle w:val="Normal"/>
        <w:shd w:fill="FFFFFF" w:val="clear"/>
        <w:jc w:val="right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8897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 распределения транспорта для обеспечения мобилизац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людских и транспортных ресурсов 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Вышестеблиевском сельском поселении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оповещения и сбора личного состава администрации ШО и ПС МО, первоочередных посыльных, граждан пребывающих в запасе, доставки мобилизаци</w:t>
        <w:softHyphen/>
        <w:t xml:space="preserve">онных телеграмм руководителям организаций по сигналу из Военного комиссариата выделить </w:t>
      </w:r>
      <w:r>
        <w:rPr>
          <w:iCs/>
          <w:color w:val="000000"/>
          <w:sz w:val="28"/>
          <w:lang w:val="ru-RU"/>
        </w:rPr>
        <w:t xml:space="preserve">немедленно </w:t>
      </w:r>
      <w:r>
        <w:rPr>
          <w:color w:val="000000"/>
          <w:sz w:val="28"/>
          <w:lang w:val="ru-RU"/>
        </w:rPr>
        <w:t>в распоряжение  начальника  ШО следующее количество легкового автотран</w:t>
        <w:softHyphen/>
        <w:t xml:space="preserve">спорта: 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jc w:val="both"/>
        <w:rPr/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1   ПАО «Победа»</w:t>
        <w:tab/>
        <w:t xml:space="preserve"> 1 ед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147" w:leader="none"/>
          <w:tab w:val="left" w:pos="7430" w:leader="none"/>
        </w:tabs>
        <w:ind w:left="197" w:hanging="55"/>
        <w:jc w:val="both"/>
        <w:rPr/>
      </w:pPr>
      <w:r>
        <w:rPr>
          <w:sz w:val="28"/>
          <w:lang w:val="ru-RU"/>
        </w:rPr>
        <w:t xml:space="preserve">1.2   </w:t>
      </w:r>
      <w:r>
        <w:rPr>
          <w:color w:val="000000"/>
          <w:sz w:val="28"/>
          <w:lang w:val="ru-RU"/>
        </w:rPr>
        <w:t>Вышестеблиевское сельпо</w:t>
        <w:tab/>
        <w:t xml:space="preserve">  1</w:t>
        <w:tab/>
        <w:t xml:space="preserve"> ед.</w:t>
      </w:r>
    </w:p>
    <w:p>
      <w:pPr>
        <w:pStyle w:val="Normal"/>
        <w:shd w:fill="FFFFFF" w:val="clear"/>
        <w:tabs>
          <w:tab w:val="clear" w:pos="708"/>
          <w:tab w:val="left" w:pos="7034" w:leader="none"/>
        </w:tabs>
        <w:ind w:left="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1.3   ЗАО  «Мирный»</w:t>
        <w:tab/>
        <w:t xml:space="preserve">   1 ед.</w:t>
      </w:r>
    </w:p>
    <w:p>
      <w:pPr>
        <w:pStyle w:val="Normal"/>
        <w:shd w:fill="FFFFFF" w:val="clear"/>
        <w:ind w:left="22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2. Для доставки призывных ресурсов на ППСГ </w:t>
      </w:r>
      <w:r>
        <w:rPr>
          <w:iCs/>
          <w:color w:val="000000"/>
          <w:sz w:val="28"/>
          <w:lang w:val="ru-RU"/>
        </w:rPr>
        <w:t>через 6 часов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 объявления мобилизации руководителям организаций выделить 2 единицы автотранспорта: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1  ПАО «Победа»</w:t>
        <w:tab/>
        <w:tab/>
        <w:tab/>
        <w:tab/>
        <w:t>- 1 ед.</w:t>
      </w:r>
    </w:p>
    <w:p>
      <w:pPr>
        <w:pStyle w:val="Normal"/>
        <w:shd w:fill="FFFFFF" w:val="clear"/>
        <w:tabs>
          <w:tab w:val="clear" w:pos="708"/>
          <w:tab w:val="left" w:pos="5466" w:leader="none"/>
        </w:tabs>
        <w:ind w:left="35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2.2  ЗАО «Мирный»</w:t>
        <w:tab/>
        <w:tab/>
        <w:tab/>
        <w:tab/>
        <w:t>- 1 ед.</w:t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ind w:left="2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 6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  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чет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деления средств и сил  Вышестебли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lang w:val="ru-RU"/>
        </w:rPr>
        <w:t>полиции (или казачества)</w:t>
      </w:r>
    </w:p>
    <w:p>
      <w:pPr>
        <w:pStyle w:val="Normal"/>
        <w:shd w:fill="FFFFFF" w:val="clear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ля обеспечения проведения мобилизации</w:t>
      </w:r>
    </w:p>
    <w:p>
      <w:pPr>
        <w:pStyle w:val="Normal"/>
        <w:shd w:fill="FFFFFF" w:val="clear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Для розыска граждан пребывающих в запасе и уклоняющихся от призыва выделить из_________ силы и средства _________ в составе 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 чел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. Для обороны элементов мобилизационного развертывания выделить из _____ силы и средства _________ в составе ___</w:t>
      </w:r>
      <w:r>
        <w:rPr>
          <w:color w:val="000000"/>
          <w:sz w:val="28"/>
          <w:u w:val="single"/>
          <w:lang w:val="ru-RU"/>
        </w:rPr>
        <w:t>1</w:t>
      </w:r>
      <w:r>
        <w:rPr>
          <w:color w:val="000000"/>
          <w:sz w:val="28"/>
          <w:lang w:val="ru-RU"/>
        </w:rPr>
        <w:t>__ чел.</w:t>
      </w:r>
    </w:p>
    <w:p>
      <w:pPr>
        <w:pStyle w:val="Normal"/>
        <w:shd w:fill="FFFFFF" w:val="clear"/>
        <w:ind w:right="614" w:hanging="0"/>
        <w:jc w:val="both"/>
        <w:rPr>
          <w:sz w:val="28"/>
          <w:u w:val="single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3. Для поддержания общественного порядка в ШО и ПС МО выделяются силы из казачества в количестве:</w:t>
      </w:r>
    </w:p>
    <w:p>
      <w:pPr>
        <w:pStyle w:val="Normal"/>
        <w:shd w:fill="FFFFFF" w:val="clear"/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1. станицы  Вышестеблиевской  </w:t>
        <w:tab/>
        <w:tab/>
        <w:t xml:space="preserve"> - 4 человека</w:t>
      </w:r>
    </w:p>
    <w:p>
      <w:pPr>
        <w:pStyle w:val="Normal"/>
        <w:shd w:fill="FFFFFF" w:val="clear"/>
        <w:tabs>
          <w:tab w:val="clear" w:pos="708"/>
          <w:tab w:val="left" w:pos="4308" w:leader="none"/>
        </w:tabs>
        <w:ind w:left="31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 xml:space="preserve">3.2. поселка Виноградный   </w:t>
        <w:tab/>
        <w:t xml:space="preserve">                   - 2 челове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ПРИЛОЖЕНИЕ № 7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к постановлению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 xml:space="preserve">Вышестеблиевского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</w:t>
      </w:r>
      <w:r>
        <w:rPr>
          <w:bCs/>
          <w:color w:val="000000"/>
          <w:sz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</w:t>
      </w:r>
      <w:r>
        <w:rPr>
          <w:bCs/>
          <w:color w:val="000000"/>
          <w:sz w:val="28"/>
          <w:lang w:val="ru-RU"/>
        </w:rPr>
        <w:t>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                                        </w:t>
      </w:r>
      <w:r>
        <w:rPr>
          <w:bCs/>
          <w:color w:val="000000"/>
          <w:sz w:val="28"/>
          <w:lang w:val="ru-RU"/>
        </w:rPr>
        <w:t>от 23.08.2016 г. № 2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right="1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атериальные средства, необходимые в ШО и ПС МО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426" w:right="132" w:hanging="41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8" w:leader="none"/>
        </w:tabs>
        <w:ind w:right="132" w:hanging="0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1. Ведро</w:t>
        <w:tab/>
        <w:t xml:space="preserve"> 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2. Бумага писчая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 Бумага копировальная</w:t>
        <w:tab/>
        <w:t>- 1 пачка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4. Кисти малярные</w:t>
        <w:tab/>
        <w:t>- 3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5. Клей буровой</w:t>
        <w:tab/>
        <w:t>- 10 пачек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 xml:space="preserve">6. Карандаши     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7. Линейки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1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8. Мелки школьные</w:t>
        <w:tab/>
        <w:t>- 2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1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9. Ластик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0.Ручки шариковые</w:t>
        <w:tab/>
        <w:t>- 20 шт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1.Скрепки канцелярские</w:t>
        <w:tab/>
        <w:t>- 3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2.Кнопки канцелярские</w:t>
        <w:tab/>
        <w:t>- 5 пачек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34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3.Ножницы</w:t>
        <w:tab/>
        <w:t>- 5 шт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ind w:left="29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4.Фломастеры</w:t>
        <w:tab/>
        <w:t>- 4 пачки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ind w:left="38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5.Фонарики</w:t>
        <w:tab/>
        <w:t>- 15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6.Мегафон      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7. Светящееся табло</w:t>
        <w:tab/>
        <w:t>- 1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Указатели</w:t>
        <w:tab/>
        <w:t xml:space="preserve">- 5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15. Свечи парафиновые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6. Лампочки электрические</w:t>
        <w:tab/>
        <w:t xml:space="preserve">- 40 шт. 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8. Столы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9. Стулья</w:t>
        <w:tab/>
        <w:t>- _  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 xml:space="preserve">22. раскладушки </w:t>
        <w:tab/>
        <w:t>- 10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23. Керосиновая лампа</w:t>
        <w:tab/>
        <w:t>- 2 шт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43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tabs>
          <w:tab w:val="clear" w:pos="708"/>
          <w:tab w:val="left" w:pos="7300" w:leader="none"/>
        </w:tabs>
        <w:rPr/>
      </w:pPr>
      <w:r>
        <w:rPr/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TextBodyIndent">
    <w:name w:val="Body Text Indent"/>
    <w:basedOn w:val="Normal"/>
    <w:pPr>
      <w:ind w:firstLine="567"/>
    </w:pPr>
    <w:rPr>
      <w:szCs w:val="20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lang w:val="ru-RU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cs="Courier New"/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15:00Z</dcterms:created>
  <dc:creator>x</dc:creator>
  <dc:description/>
  <cp:keywords/>
  <dc:language>en-US</dc:language>
  <cp:lastModifiedBy>User</cp:lastModifiedBy>
  <cp:lastPrinted>2016-08-23T10:39:00Z</cp:lastPrinted>
  <dcterms:modified xsi:type="dcterms:W3CDTF">2016-08-31T20:57:00Z</dcterms:modified>
  <cp:revision>183</cp:revision>
  <dc:subject/>
  <dc:title>РОССИЙСКАЯ ФЕДЕРАЦИЯ</dc:title>
</cp:coreProperties>
</file>