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9311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9.02.2014                                                                                          № 14-р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планировки жилого помещения в поселке Виноградный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Назаровой Людмилы Андреевны, в соответствии с Жилищным кодексом Российской Федерации, Постановлением Правительства Российской Федерации от 21 января 2006 года № 25 «Об утверждении Правил пользования жилыми помещениями», Уставом Вышестеблиевского сельского поселения Темрюкского района,  решением  № 1 межведомственной комиссии по использованию жилого и нежилого фонда на территории Вышестеблиевского сельского поселения Темрюкского района от 18 февраля 2014 г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Согласовать перепланировку жилого помещения (квартиры) находящегося по адресу: Темрюкский район, поселок Виноградный,           улица Советская, дом № 7, кв. 1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ражданке Назаровой Людмилы Андреевны осуществить перепланировку жилого помещения (квартиры) в соответствии с проектом (проектной документацией или техническим заключением) и с соблюдением требований действующих строительных, санитарно-эпидемиологических и противопожарных норм и прав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54:00Z</dcterms:created>
  <dc:creator>XTreme</dc:creator>
  <dc:description/>
  <cp:keywords/>
  <dc:language>en-US</dc:language>
  <cp:lastModifiedBy>webadmin</cp:lastModifiedBy>
  <cp:lastPrinted>2014-02-27T10:06:00Z</cp:lastPrinted>
  <dcterms:modified xsi:type="dcterms:W3CDTF">2014-03-04T05:19:00Z</dcterms:modified>
  <cp:revision>8</cp:revision>
  <dc:subject/>
  <dc:title>АДМИНИСТРАЦИЯ ВЫШЕСТЕБЛИЕВСКОГО</dc:title>
</cp:coreProperties>
</file>