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11.2014                                                                                            № 230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Парунова Юрия Сергее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свидетельства о государственной регистрации права собственности на земельный участок от 08 июля 2011 года серия 23-АИ  № 887025, кадастрового паспорта на земельный участок с кадастровым номером 23:30:0803011:202, разрешения на реконструкцию гаража в магазин от 27 ноября 2007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3531303-56, расположенного по адресу: Краснодарский край, Темрюкский район,  станица Вышестеблиевская, улица Ленина, д. 68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904 квадратных метров, образованному путём раздела земельного участка с кадастровым номером  23:30:0803011:202, с расположенными на нем объектами  недвижимости, оставить почтовый адрес: Краснодарский край, Темрюкский район,  станица Вышестеблиевская,  улица Ленина, 68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600 квадратных метров, образованному путём раздела земельного участка с кадастровым номером  23:30:0803011:202, с расположенными на нем объектами  недвижимости, присвоить почтовый адрес: Краснодарский край, Темрюкский район,  станица Вышестеблиевская, улица Ленина, 68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4-11-12T10:18:00Z</cp:lastPrinted>
  <dcterms:modified xsi:type="dcterms:W3CDTF">2014-11-28T11:31:00Z</dcterms:modified>
  <cp:revision>37</cp:revision>
  <dc:subject/>
  <dc:title>АДМИНИСТРАЦИЯ ВЫШЕСТЕБЛИЕВСКОГО</dc:title>
</cp:coreProperties>
</file>