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2.07.2014                                                                                                     № 61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 отпуска  М.Л. Мельни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 Трудового Кодекса Российской Федерации и на основании заявления  Мельник М.Л.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 Предоставить Мельник Марине Леонидовне, директору муниципального казенного  учреждения «Производственно-эксплуатационный центр» ежегодный оплачиваемый  отпуск продолжительностью 28 календарных дней и дополнительный оплачиваемый отпуск продолжительностью 6 календарных дней за период работы с 13 февраля 2014 года по 12 февраля 2015 года  с 11 августа 2014 года по 13 сентября 201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7-22T09:39:00Z</cp:lastPrinted>
  <dcterms:modified xsi:type="dcterms:W3CDTF">2014-08-04T06:26:00Z</dcterms:modified>
  <cp:revision>26</cp:revision>
  <dc:subject/>
  <dc:title/>
</cp:coreProperties>
</file>