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Социальная поддержка граждан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22"/>
        <w:gridCol w:w="1818"/>
        <w:gridCol w:w="1440"/>
        <w:gridCol w:w="1440"/>
        <w:gridCol w:w="1440"/>
        <w:gridCol w:w="1440"/>
        <w:gridCol w:w="1440"/>
        <w:gridCol w:w="956"/>
        <w:gridCol w:w="1776"/>
        <w:gridCol w:w="24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Социальная поддержка граждан»</w:t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еализация прав лиц, замещавших муниципальные должности и должности муниципальной службы в администрации Вышестеблиевского сель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казание поддержки молодым семьям в улучшении жилищных услов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значение и выплата пенсии за выслугу лет лицам, замещавшим муниципальные должности и должности муниципальной службы в администрации Вышестеблиевского сельского поселения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оставление молодым семьям социальных выплат на приобретение жилья или строительство индивидуального жилого дома, которые буд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, а также на погашение основной суммы долга и уплаты процентов по нему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 за выслугу лет лицам, замещавшим муниципальные должности и должности муниципальной службы в администрации Вышестеблиевского сельского посел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8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и за выслугу лет, замещавшим муниципальные должности и должности муниципальной служб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жильем молодых семе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я расходных обязательств краевой программы «Обеспечение жильем молодых семей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                                                                      Л.Н.Бедаков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4-12-18T06:24:00Z</dcterms:modified>
  <cp:revision>3</cp:revision>
  <dc:subject/>
  <dc:title>ПРИЛОЖЕНИЕ № 1</dc:title>
</cp:coreProperties>
</file>