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ind w:right="300" w:hanging="0"/>
        <w:jc w:val="center"/>
        <w:rPr>
          <w:b/>
          <w:b/>
          <w:sz w:val="24"/>
        </w:rPr>
      </w:pPr>
      <w:r>
        <w:rPr>
          <w:b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 сессия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__________                                                                    станица  Вышестеблиевска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«Правил землепользования и застрой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3960" w:leader="none"/>
          <w:tab w:val="left" w:pos="99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28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оекта правил землепользования и застрой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шестеблиевского сельского поселения Темрюкского района и обязательных приложений к нему (протоколы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и  заключения о результатах публичных слушаний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главы администрации Вышестеблиевского сельского поселения Темрюкского района от 29 апреля 2015 года № 109 «О согласии с проектом </w:t>
      </w:r>
      <w:r>
        <w:rPr>
          <w:rFonts w:cs="Times New Roman" w:ascii="Times New Roman" w:hAnsi="Times New Roman"/>
          <w:bCs/>
          <w:sz w:val="28"/>
          <w:szCs w:val="28"/>
        </w:rPr>
        <w:t>«Правила землепользования и застройки Вышестеблиевского сельского поселения Темрюкского района»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атьей 14  Федерального Закона от  6  октября  2003  года  № 131-ФЗ «Об общих принципах организации местного самоуправления в Российской Федерации»,  статьей 32 Градостроительного кодекса Российской Федерации, Уставом Вышестеблиевского сельского поселения Темрюкского района, Совет Вышестеблиевского сельского поселения  Темрюкского района,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6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«Правила землепользования и застройки Вышестеблиевского сельского поселения Темрюкского района» (прилож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. Решение об утверждении правил землепользования и застройки опубликовать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6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онтроль за выполнением настоящего  решения возложить на постоянную комиссию по вопросам обеспечения законности, правопорядка, охраны   прав и  свобод  граждан,   развития    местного   самоуправления (Кулько) и заместителя главы          Вышестеблиевского     сельского      поселения    Темрюкского  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Д. Шевченко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4. Реш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XX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и Совета Вышестеблиевского сельского поселения Темрюкского района от 18 июля 2013 года № 274 «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»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ешение  вступает в силу со дня е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295"/>
        <w:gridCol w:w="4790"/>
      </w:tblGrid>
      <w:tr>
        <w:trPr>
          <w:trHeight w:val="2020" w:hRule="atLeast"/>
        </w:trPr>
        <w:tc>
          <w:tcPr>
            <w:tcW w:w="5109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Вышестеблиевского сельского поселения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П.К. Хаджиди</w:t>
            </w:r>
          </w:p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______  2015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И.И. Пелипенко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_____  2015 г.</w:t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Н.А. Куши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вопросам землеустройст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ого контрол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Д.В. Колмы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Д. Шевченк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по юридическим вопросам                                                 М.Л. Ме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rFonts w:ascii="Arial" w:hAnsi="Arial" w:cs="Aria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Black" w:hAnsi="Arial Black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7">
    <w:name w:val=" Знак Знак7"/>
    <w:basedOn w:val="Style11"/>
    <w:qFormat/>
    <w:rPr>
      <w:rFonts w:ascii="Times New Roman" w:hAnsi="Times New Roman" w:cs="Times New Roman"/>
      <w:sz w:val="28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2">
    <w:name w:val=" Знак Знак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1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 w:bidi="ar-SA"/>
    </w:rPr>
  </w:style>
  <w:style w:type="character" w:styleId="3">
    <w:name w:val="У3 Знак"/>
    <w:qFormat/>
    <w:rPr>
      <w:rFonts w:ascii="Cambria" w:hAnsi="Cambria" w:cs="Cambria"/>
      <w:b/>
      <w:bCs/>
      <w:sz w:val="28"/>
      <w:szCs w:val="28"/>
      <w:lang w:val="en-US" w:bidi="ar-SA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basedOn w:val="Style11"/>
    <w:qFormat/>
    <w:rPr>
      <w:lang w:val="ru-RU" w:bidi="ar-SA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102">
    <w:name w:val="s_102"/>
    <w:basedOn w:val="Style11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ind w:left="540" w:hanging="360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2">
    <w:name w:val="у2"/>
    <w:basedOn w:val="Heading2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i/>
      <w:iCs/>
      <w:caps/>
      <w:szCs w:val="28"/>
      <w:lang w:val="en-US"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  <w:ind w:left="425" w:hanging="0"/>
    </w:pPr>
    <w:rPr>
      <w:rFonts w:ascii="Cambria" w:hAnsi="Cambria" w:cs="Cambria"/>
      <w:caps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851" w:hanging="0"/>
    </w:pPr>
    <w:rPr>
      <w:rFonts w:ascii="Cambria" w:hAnsi="Cambria" w:cs="Cambria"/>
      <w:sz w:val="24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05:00Z</dcterms:created>
  <dc:creator>Сергей</dc:creator>
  <dc:description/>
  <cp:keywords/>
  <dc:language>en-US</dc:language>
  <cp:lastModifiedBy>секретарь</cp:lastModifiedBy>
  <cp:lastPrinted>2013-07-29T15:07:00Z</cp:lastPrinted>
  <dcterms:modified xsi:type="dcterms:W3CDTF">2015-05-20T04:14:00Z</dcterms:modified>
  <cp:revision>26</cp:revision>
  <dc:subject/>
  <dc:title> </dc:title>
</cp:coreProperties>
</file>