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8.07.2012                                                                                                    № 5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ликвидации несанкционированного полигона по хранению твердых бытовых отходов, расположенного в северной ч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ы Вышестеблиевской Темрюкского райо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На основании  пункта 19 и пункта 20 статьи 8 главы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Устава Вышестеблиевского сельского поселения Темрюкского района и с целью недопущения нарушения санитарных норм на территории Вышестеблиевского сельского поселения Темрюкского район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иректору муниципального унитарного предприятия «ЖКХ-Комфорт» В.В. Нечай принять меры по ликвидации несанкционированного полигона по хранению твердых бытовых отходов, расположенного в северной части станицы Вышестеблиевской Темрюк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Инженеру по вопросам землеустройства и земельному контролю администрации Вышестеблиевского сельского поселения Темрюкского района В.И. Исакову организовать информирование физических и юридических лиц о  недопустимости  вывоза твердых бытовых отходов на несанкционированный полиго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 главы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В.А. Мазур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08:00Z</dcterms:created>
  <dc:creator>Histebl</dc:creator>
  <dc:description/>
  <cp:keywords/>
  <dc:language>en-US</dc:language>
  <cp:lastModifiedBy>Admin</cp:lastModifiedBy>
  <cp:lastPrinted>2012-07-16T09:07:00Z</cp:lastPrinted>
  <dcterms:modified xsi:type="dcterms:W3CDTF">2012-07-24T08:27:00Z</dcterms:modified>
  <cp:revision>91</cp:revision>
  <dc:subject/>
  <dc:title/>
</cp:coreProperties>
</file>