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30805</wp:posOffset>
            </wp:positionH>
            <wp:positionV relativeFrom="margin">
              <wp:posOffset>-41084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jc w:val="left"/>
        <w:rPr/>
      </w:pPr>
      <w:r>
        <w:rPr/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РЕШЕНИЕ № 18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n-US"/>
        </w:rPr>
        <w:t xml:space="preserve">IV   </w:t>
      </w:r>
      <w:r>
        <w:rPr>
          <w:sz w:val="28"/>
        </w:rPr>
        <w:t xml:space="preserve">сессия                                                                                                    </w:t>
      </w:r>
      <w:r>
        <w:rPr>
          <w:sz w:val="28"/>
          <w:lang w:val="en-US"/>
        </w:rPr>
        <w:t xml:space="preserve">  IV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 xml:space="preserve">11 ноября 2019  год                                                                ст.  Вышестеблиевска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О</w:t>
      </w:r>
      <w:r>
        <w:rPr>
          <w:b/>
          <w:sz w:val="28"/>
        </w:rPr>
        <w:t xml:space="preserve"> выполнении </w:t>
      </w:r>
      <w:r>
        <w:rPr>
          <w:b/>
          <w:sz w:val="28"/>
          <w:szCs w:val="28"/>
        </w:rPr>
        <w:t>индикативного плана  социально-экономического  развития Вышестеблиевского сельского поселения Темрюкского района з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соответствии с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руководствуясь статьей 17 и статьей 26 Устава Вышестеблиевского сельского поселения Темрюкского района, во исполнение решения </w:t>
      </w:r>
      <w:r>
        <w:rPr>
          <w:sz w:val="28"/>
          <w:szCs w:val="28"/>
          <w:lang w:val="en-US"/>
        </w:rPr>
        <w:t>XLV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3 ноября 2016 года «Об утверждении индикативного плана социально-экономического развития Вышестеблиевского сельского поселения Темрюкского района на 2017 год», решения </w:t>
      </w:r>
      <w:r>
        <w:rPr>
          <w:sz w:val="28"/>
          <w:szCs w:val="28"/>
          <w:lang w:val="en-US"/>
        </w:rPr>
        <w:t>LXVI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3 ноября 2017 года «Об утверждении индикативного плана социально-экономического развития Вышестеблиевского сельского поселения Темрюкского района на 2018 год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 Вышестеблиевского сельского  поселения Темрюк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 выполнении индикативного плана социально-экономического развития Вышестеблиевского сельского поселения Темрюкского района за 2018 год  (приложение)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и разработке индикативного плана учитывать тенденции изменений объемов производства по основным направлениям деятельности, принятые при составлении среднесрочных прогнозов социально-экономического развития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 Вышестеблиевского сельского поселения Темрюкского района Е.Ю. Пивень и постоянную депутатскую комиссию по вопросам экономики, бюджета, налогов и распоряжения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«О выполнении индикативного плана социально-экономического развития Вышестеблиевского сельского поселения Темрюкского района за 2018 год»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288"/>
        <w:gridCol w:w="4625"/>
      </w:tblGrid>
      <w:tr>
        <w:trPr>
          <w:trHeight w:val="2020" w:hRule="atLeast"/>
        </w:trPr>
        <w:tc>
          <w:tcPr>
            <w:tcW w:w="494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» ноября  2019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 11 » ноября   2019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Е.Ю.Пивень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                                     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                                                                      А.Ю. Лобыцина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  <w:szCs w:val="24"/>
    </w:rPr>
  </w:style>
  <w:style w:type="character" w:styleId="Style14">
    <w:name w:val="Название Знак"/>
    <w:basedOn w:val="Style13"/>
    <w:qFormat/>
    <w:rPr>
      <w:b/>
      <w:sz w:val="28"/>
      <w:szCs w:val="24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30:00Z</dcterms:created>
  <dc:creator>Администрация</dc:creator>
  <dc:description/>
  <cp:keywords/>
  <dc:language>en-US</dc:language>
  <cp:lastModifiedBy>секретарь</cp:lastModifiedBy>
  <cp:lastPrinted>2019-11-14T08:39:00Z</cp:lastPrinted>
  <dcterms:modified xsi:type="dcterms:W3CDTF">2019-11-14T08:07:00Z</dcterms:modified>
  <cp:revision>141</cp:revision>
  <dc:subject/>
  <dc:title>ПОЯСНИТЕЛЬНАЯ ЗАПИСКА</dc:title>
</cp:coreProperties>
</file>