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 21.01.2014                                                                                                      № 6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ведении режима чрезвычайной ситуации на территории Вышестеблиевского сельского поселения Темрюкск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распоряжением администрации муниципального образования Темрюкский район от 21 января 2014 года № 38-р «О введении режима чрезвычайной ситуации на территории муниципального образования Темрюкский район» и в связи с погодными услови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вести режим функционирования «Чрезвычайная ситуация» с 9 часов 21 января 2014 года на территории Вышестеблиевского сельского поселения Темрюкского района. Источник чрезвычайной ситуации – гололёд, комплекс неблагоприятных гидротемеорологических явлений, соответствующие критериям – «опасное явле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Заместителю главы Вышестеблиевского сельского поселения Темрюкского района Н.Д. Шевченк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 принять меры по ликвидации последствий и проведению аварийно-восстановительных работ на социально-значимых объектах  Вышестеблиевского сельского поселения Темрюкского район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б) организацию аварийно-восстановительных и других неотложных работ на территории поселения осуществлять в строгом соответствии со строительными планами и нормами соблюдения правил охраны труда и мер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уководителям органов территориального общественного самоуправления, работникам администрации провести обследование закрепленных территорий на предмет формирования плана мероприятий по ликвидации чрезвычайной ситу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комендовать руководителям предприятий, учреждений,  крестьянско-фермерских хозяйств, расположенным на территории Вышестеблиевского сельского поселения выделять  специальную технику и личный состав для устранения последствий 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5. Контроль за вы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 Распоряж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4-01-27T15:52:00Z</cp:lastPrinted>
  <dcterms:modified xsi:type="dcterms:W3CDTF">2014-02-03T05:33:00Z</dcterms:modified>
  <cp:revision>48</cp:revision>
  <dc:subject/>
  <dc:title/>
</cp:coreProperties>
</file>