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lineRule="auto" w:line="240" w:before="0" w:after="0"/>
        <w:ind w:left="5103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0.09.2019 г.   № 199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ования бюджетных ассигнований бюджета Вышестеблиевского сельского поселения Темрюкского района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ая методика планирования бюджетных ассигнований бюджет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Темрюкского района разработана в соответствии со статьей 174.2 Бюджетного кодекса Российской Федерации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В целях настоящей методики применяются следующие основные понятия и термины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исный период расчета - период времени, принятый за основу расчета экономических показателей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финансовый год - год, в котором осуществляется исполнение бюджета, составление и рассмотрение проекта бюджета на очередной финансовый год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редной финансовый год - год, следующий за текущим финансовым годом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ный финансовый год - год, предшествующий текущему финансовому году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ексы-дефляторы цен - индексы, дифференцированные по группам расходов и отражающие изменение цен на товары и услуги на очередной финансовый год в соответствии с прогнозом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е обязательств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, </w:t>
      </w:r>
      <w:r>
        <w:rPr>
          <w:rFonts w:cs="Times New Roman" w:ascii="Times New Roman" w:hAnsi="Times New Roman"/>
          <w:color w:val="000000"/>
          <w:sz w:val="28"/>
          <w:szCs w:val="28"/>
        </w:rPr>
        <w:t>обусловленные решением о бюджете, иным нормативным правовым актом, договором или соглашением обязанности муниципального образования или действующего от его имени бюджетного учреждения предоставить физическому или юридическому лицу, иному публично-правовому образованию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личные нормативные обязательства - публичные обязательства муниципального образования перед физическим лицом, подлежащие исполнению в денежной форме в установленном соответствующим законом, иным нормативным правовым актом размере или имеющие установленный порядок его индексации, за исключением выплат физическому лицу, предусмотренных статусом муниципальных служащих, работникам бюджетных учреждений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обязательства - расходные обязательства, подлежащие исполнению в соответствующем финансовом году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ассигнования - предельные объемы денежных средств, предусмотренных в соответствующем финансовом году для исполнения бюджетных обязательств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госрочная муниципальная целевая программа - комплекс мероприятий, межотраслевого (межведомственного) характера, указанных по задачам, ресурсам и срокам реализации и обеспечивающих эффективное решение системных проблем социально-экономического развития поселения в области образования, здравоохранения, культуры, социального обеспечения и экологии и иных областях в соответствии с законодательством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Планирование бюджетных ассигнований осуществляется в соответствии с расходными обязательствам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нение которых должно произойти в очередном финансовом году за счет средств бюджета поселения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При планировании бюджетных ассигнований расходные обязательства делятся на действующие и принимаемые обязательства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законами, нормативными правовыми актами, договорами и соглашениями, не предлагаемыми (не планируемыми) к изменению в текущем финансовом году, в очередном финансовом году, к признанию утратившими силу либо к изменению,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законов и нормативных правовых актов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законами, нормативными правовыми актами, договорами и соглашениями, предлагаемыми (планируемыми) к принятию или изменению в текущем финансовом году, в очередном финансовом году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законов и нормативных правовых актов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настоящей Методики увеличение расходов в связи с индексацией оплаты труда и индексацией расходов на приобретение товаров, работ и услуг, связанных с обеспечением выполнения функций муниципальных учреждений, относится к бюджетным ассигнованиям на исполнение действующих расходных обязательств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Методы планирования бюджетных ассигнований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Планирование бюджетных ассигнований осуществляется с применением следующих методов: нормативного, индексации, планового, а также иных методов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Под нормативным методом расчета бюджетных ассигнований понимается расчет бюджетных ассигнований на основе нормативов, утвержденных нормативным правовым актом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Под методом индексации понимается расчет бюджетных ассигнований путем индексации на уровень инфляции (иной коэффициент) объема бюджетных ассигнований текущего финансового года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 Под плановым методом расчета бюджетных ассигнований понимается установление бюджетных ассигнований в соответствии с показателями, указанными в нормативном правовом акте, договоре или в соответствии со сметной стоимостью объекта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Под иными методами расчета бюджетных ассигнований понимается расчет бюджетных ассигнований методом, отличным от вышеперечисленных методов, или сочетающим перечисленные методы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Направления планирования бюджетных ассигнований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Планирование бюджетных ассигнований осуществляется по следующим направлениям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муниципальных услуг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выполнения функций муниципальных учреждений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е обеспечение населения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луживание муниципального долга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лгосрочных, ведомственных муниципальных целевых программ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е бюджетные ассигнования, в соответствии с действующим бюджетным законодательством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Бюджетные ассигнования на оказание муниципальных услуг включают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сигнования на предоставление субсидий бюджетным и автономным учреждениям (в т.ч. субсидий на выполнение муниципального задания, субсидий на содержание имущества муниципальных учреждений, субсидий на иные цели)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сигнования на обеспечение функций казенных учреждений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сигнования на предоставление субсидий некоммерческим организациям, не являющимся муниципальными учреждениями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сигнования на осуществление бюджетных инвестиций в объекты муниципальной собственности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ланирование (расчет) бюджетных ассигнований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Бюджетные ассигнования на предоставление субсидий бюджетным и автономным учреждениям на выполнение муниципального задания и содержание имущества рассчитываются на основании нормативных затрат на оказание муниципальных услуг и нормативных затрат на содержание имущества муниципальных учреждений в соответствии с отраслевыми приказами об утверждении Порядка определения указанных затрат (приложение № 1)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модернизацию бюджетных и автономных учреждений  (ремонты, приобретение оборудования) планируются как субсидии на иные цели и рассчитываются плановым методом, как ассигнования на реализацию ведомственных целевых программ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Расчет бюджетных ассигнований на обеспечение выполнения функций казенных учреждений, органов управления производится по следующим расходам (приложение №2)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труда, прочие выплаты и начисления на выплаты по оплате труда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коммунальных услуг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услуг (за исключением коммунальных)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стоимости основных средств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стоимости материальных запасов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ие расходы, связанные с обеспечением выполнения функций учреждений и органов муниципальной власти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1 Расходы на оплату труда с начислениями рассчитываются исходя из параметров базисного периода с применением соответствующих коэффициентов индексации оплаты труда (приложение № 3)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индексации оплаты труда определяется, как изменение заработной платы, в процентах деленное на сто процентов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асчета указанных расходов в случае их индексации либо изменения условий оплаты труда в течение базисного периода принимаются расходы указанного периода в сопоставимых условиях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исным периодом для прогнозирования расходов бюджета является текущий финансовый год, если иной период не установлен настоящей Методикой для расчета отдельных расходов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2. Расходы на оплату коммунальных услуг определяются исходя из объемов потребления услуг в натуральном выражении, тарифов на эти виды услуг, действующих в текущем финансовом году, с учетом НДС, стоимости электроэнергии на отопление (далее - другие виды топлива), индексов-дефляторов на жилищно-коммунальные услуги на очередной финансовый год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чреждений, по которым не определены объемы потребления коммунальных услуг, расходы на их оплату определяются исходя из расходов в базисном периоде (с учетом изменения занимаемых площадей, находящихся в эксплуатации) с учетом индексов-дефляторов на жилищно-коммунальные услуги на очередной финансовый год (приложение № 4)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3. При расчете расходов на оплату услуг (за исключением коммунальных) и расходов на увеличение стоимости основных средств размер соответствующих расходов базисного периода корректируется на ожидаемые индексы-дефляторы цен, на услуги на очередной финансовый год (приложение № 5)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4. Расчет расходов на уплату налогов и сборов осуществляется в соответствии с действующим законодательством, регламентирующим порядок начисления и уплаты налогов (сборов) (приложение № 6)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5. Расчет расходов на увеличение материальных запасов осуществляется методом индексации с применением индексов - дефляторов к расходам базового периода (приложение № 7)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6. Прочие расходы на обеспечение выполнения функций казенных учреждений, органов управления включаются в проект решения о бюджете муниципального образования на основании нормативных правовых актов, договоров, соглашений, определяющих расходные обязательства муниципального образования (приложение № 8)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Бюджетные ассигнования на осуществление бюджетных инвестиций в объекты муниципальной собственности в форме капитальных вложений предусматриваются в соответствии с объемами, установленными долгосрочными целевыми муниципальными программами, а также нормативными актам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ающими перечень объектов на очередной финансовый год.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Бюджетные ассигнования на обслуживание муниципального долг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ются расчетным методом на основании действующих договоров займа и планируемых заимствований в соответствии с объемами займов, сроками их возврата, процентными ставками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Объем расходных обязательств на реализацию муниципальных целевых программ, определяется исходя из объемов, установленных соответствующими решениями поселения, нормативными правовыми актами (приложение № 9)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Объем резервного фонда непредвиденных расходов администрации планируется в размере - не превышающем 3% общего объема расходов бюджета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7. Другие бюджетные ассигнования, не учтенные в вышеперечисленных направлениях расходов, рассчитываются и включаются в проект решения о бюджете поселения на основании нормативных правовых актов, договоров, соглашений, определяющих расходные обязательств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Темрюкского района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8. Расчет бюджетных ассигнований на исполнение принимаемых обязательств производится на основании показателей и включается в проект бюджета поселения после стопроцентного обеспечения источниками финансирования бюджетных ассигнований на исполнение действующих расходных обязательств (Приложение 10)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6:00Z</dcterms:created>
  <dc:creator>user</dc:creator>
  <dc:description/>
  <cp:keywords/>
  <dc:language>en-US</dc:language>
  <cp:lastModifiedBy>секретарь</cp:lastModifiedBy>
  <cp:lastPrinted>2017-09-14T09:44:00Z</cp:lastPrinted>
  <dcterms:modified xsi:type="dcterms:W3CDTF">2019-09-30T11:16:00Z</dcterms:modified>
  <cp:revision>15</cp:revision>
  <dc:subject/>
  <dc:title/>
</cp:coreProperties>
</file>