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6430</wp:posOffset>
                </wp:positionH>
                <wp:positionV relativeFrom="paragraph">
                  <wp:posOffset>-278765</wp:posOffset>
                </wp:positionV>
                <wp:extent cx="3162300" cy="140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bookmarkStart w:id="0" w:name="sub_1400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</w:t>
                                  </w:r>
                                  <w:bookmarkStart w:id="1" w:name="_GoBack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разработки, формир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ализации и оценки эффективности                                            реализации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шестеблиевского сельского поселения Темрюк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11pt;mso-wrap-distance-left:9pt;mso-wrap-distance-right:9pt;mso-wrap-distance-top:0pt;mso-wrap-distance-bottom:0pt;margin-top:-21.95pt;mso-position-vertical-relative:text;margin-left:550.9pt;mso-position-horizontal-relative:page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0"/>
                      </w:tblGrid>
                      <w:tr>
                        <w:trPr>
                          <w:trHeight w:val="2220" w:hRule="atLeast"/>
                        </w:trPr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2" w:name="sub_140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</w:t>
                            </w:r>
                            <w:bookmarkStart w:id="3" w:name="_GoBack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разработки, формирования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 и оценки эффективности                                            реализации муниципальных програм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794"/>
        <w:gridCol w:w="1560"/>
        <w:gridCol w:w="850"/>
        <w:gridCol w:w="1418"/>
        <w:gridCol w:w="1417"/>
        <w:gridCol w:w="1559"/>
        <w:gridCol w:w="1560"/>
        <w:gridCol w:w="141"/>
        <w:gridCol w:w="1276"/>
      </w:tblGrid>
      <w:tr>
        <w:trPr/>
        <w:tc>
          <w:tcPr>
            <w:tcW w:w="14992" w:type="dxa"/>
            <w:gridSpan w:val="10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дных показателеймуниципальных заданий на оказание муниципальных услуг (выполнение работ) учреждениями Вышестеблиевского сельского поселения Темрюкского района в сфере реализации муниципальной программы на очередной финансовый год и плановый период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3299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14992" w:type="dxa"/>
            <w:gridSpan w:val="10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подпрограммы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муниципальной услуги (работы), тыс. рублей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N 1 "___________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N 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8218"/>
      </w:tblGrid>
      <w:tr>
        <w:trPr>
          <w:trHeight w:val="1313" w:hRule="atLeast"/>
        </w:trPr>
        <w:tc>
          <w:tcPr>
            <w:tcW w:w="66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8218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Хаджиди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26:00Z</dcterms:created>
  <dc:creator>Evdokimova Irina Alekseevna</dc:creator>
  <dc:description/>
  <cp:keywords/>
  <dc:language>en-US</dc:language>
  <cp:lastModifiedBy>секретарь</cp:lastModifiedBy>
  <dcterms:modified xsi:type="dcterms:W3CDTF">2014-10-29T11:55:00Z</dcterms:modified>
  <cp:revision>6</cp:revision>
  <dc:subject/>
  <dc:title/>
</cp:coreProperties>
</file>