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1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ессия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.10.</w:t>
      </w:r>
      <w:r>
        <w:rPr>
          <w:sz w:val="28"/>
          <w:szCs w:val="28"/>
        </w:rPr>
        <w:t>2019</w:t>
      </w:r>
      <w:r>
        <w:rPr>
          <w:sz w:val="28"/>
          <w:szCs w:val="28"/>
          <w:lang w:val="ru-RU"/>
        </w:rPr>
        <w:t xml:space="preserve">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LXXX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9 ноября 2018 года  № 277  «О бюджете Вышестеблиевского сельского поселения Темрюкского района на 2019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 в связи  с увеличением доходной части бюджета на 1400,0 тыс.рублей, за счет поступления безвозмездных поступлений из других уровней бюджетной системы, а также  </w:t>
      </w:r>
      <w:r>
        <w:rPr>
          <w:bCs/>
          <w:sz w:val="28"/>
          <w:szCs w:val="28"/>
          <w:lang w:val="ru-RU"/>
        </w:rPr>
        <w:t>необходимостью</w:t>
      </w:r>
      <w:r>
        <w:rPr>
          <w:sz w:val="28"/>
          <w:szCs w:val="28"/>
          <w:lang w:val="ru-RU"/>
        </w:rPr>
        <w:t xml:space="preserve"> увеличения расходов бюджета 2019 года на 1627,9 тыс.рублей Совет Вышестеблиевского сельского поселения Темрюкского района р е ш и 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L</w:t>
      </w:r>
      <w:r>
        <w:rPr>
          <w:sz w:val="28"/>
          <w:szCs w:val="32"/>
        </w:rPr>
        <w:t>XXX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9 ноября 2018 года  № 277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9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Изменить основные характеристики бюджета Вышестеблиевского сельского поселения Темрюкского района на 2019 год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43287,9» тыс.рублей заменить словами «44687,9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48075,7» тыс. рублей заменить словами « 49703,6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4787,8» тыс.рублей заменить словами «5015,7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9 год » изложить в новой редакции  (Приложение №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 изложить в новой редакции (Приложение №2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5 «Жилищно-коммунальное хозяйство» цифру «6203,4» тыс.рублей изменить на цифру «6570,4»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9 год» изложить в новой редакции (Приложение №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8 «Ведомственная   структура  расходов   бюджета Вышестеблиев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7. Приложение № 10 «Программа муниципальных заимствований Вышестеблиевского сельского поселения Темрюкского района на 2019 год» изложить в новой редакции (Приложение № 6)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4. Контроль  за выполнением  </w:t>
      </w:r>
      <w:r>
        <w:rPr>
          <w:sz w:val="28"/>
          <w:szCs w:val="32"/>
          <w:lang w:val="ru-RU"/>
        </w:rPr>
        <w:t xml:space="preserve">решения  </w:t>
      </w:r>
      <w:r>
        <w:rPr>
          <w:sz w:val="28"/>
          <w:szCs w:val="32"/>
        </w:rPr>
        <w:t>LXXXVI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>ессии  Совета Вышестеблиевского сельского поселения Темрюкского района от 29 ноября 2018 года  № 277  «О бюджете Вышестеблиевского сельского поселения Темрюкского района на 2019 год»</w:t>
      </w:r>
      <w:r>
        <w:rPr>
          <w:sz w:val="28"/>
          <w:szCs w:val="28"/>
          <w:lang w:val="ru-RU"/>
        </w:rPr>
        <w:t xml:space="preserve">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28"/>
          <w:lang w:val="ru-RU"/>
        </w:rPr>
        <w:t>5. Решение  «</w:t>
      </w:r>
      <w:r>
        <w:rPr>
          <w:sz w:val="28"/>
          <w:szCs w:val="32"/>
          <w:lang w:val="ru-RU"/>
        </w:rPr>
        <w:t xml:space="preserve">О внесении  изменений в решение  </w:t>
      </w:r>
      <w:r>
        <w:rPr>
          <w:sz w:val="28"/>
          <w:szCs w:val="32"/>
        </w:rPr>
        <w:t>LXXXVI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29 ноября 2018  года  №  277  «О   бюджете   Вышестеблиевского    сельского     поселения </w:t>
      </w:r>
    </w:p>
    <w:p>
      <w:pPr>
        <w:pStyle w:val="Normal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Темрюкского района на 2019 год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__ » ______ 20 «__»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 » _______ 20 «___»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Черненко</w:t>
      </w:r>
    </w:p>
    <w:sectPr>
      <w:type w:val="nextPage"/>
      <w:pgSz w:w="11906" w:h="16838"/>
      <w:pgMar w:left="1701" w:right="56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Manager1</cp:lastModifiedBy>
  <cp:lastPrinted>2019-10-24T13:23:00Z</cp:lastPrinted>
  <dcterms:modified xsi:type="dcterms:W3CDTF">2019-10-24T10:24:00Z</dcterms:modified>
  <cp:revision>144</cp:revision>
  <dc:subject/>
  <dc:title>СОВЕТ ВЫШЕСТЕБЛИЕВСКОГО СЕЛЬСКОГО ПОСЕЛЕНИЯ</dc:title>
</cp:coreProperties>
</file>