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т 16.05.2019 г.№  4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 проведения систематических фитосанитарных обследований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Вышестеблиевском сельском поселении на 2019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792"/>
        <w:gridCol w:w="1925"/>
        <w:gridCol w:w="19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дкарантинный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бъект, </w:t>
            </w:r>
            <w:r>
              <w:rPr/>
              <w:t>S-</w:t>
            </w:r>
            <w:r>
              <w:rPr>
                <w:lang w:val="ru-RU"/>
              </w:rPr>
              <w:t>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арантинный объек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роки провед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ледова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т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след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ладбищ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Вышестеблиевская – 3, 44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1, 57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01.06.2019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р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Вышестеблиевская – 0,04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0,03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01.06.2019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дион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Вышестеблиевская – 0,03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0,02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01.06.2019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>
          <w:trHeight w:val="1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, прилегающая к ДК ст. Вышестеблиевской – 0,8 г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, прилегающая к ДК пос. Винградный – 0,5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01.06.2019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школы №12     пос.  Виноградный – 0,3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рритория школы № 7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 Вышестеблиевская – 2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01.06.2019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ДС №28 и №27 ст. Вышестеблиевской – 1,8 г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ДС №29 – 0,6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01.06.2019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я ст. Вышестеблиевской – 597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. Виноградный – 137,5 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01.06.2019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льскохозяйственны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частки – 408 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брозия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елик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мериканск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ая бабоч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 01.06.2019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 31.08.2019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зуаль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760" w:leader="none"/>
        </w:tabs>
        <w:jc w:val="both"/>
        <w:rPr/>
      </w:pPr>
      <w:r>
        <w:rPr>
          <w:sz w:val="28"/>
          <w:szCs w:val="28"/>
          <w:lang w:val="ru-RU"/>
        </w:rPr>
        <w:t xml:space="preserve">поселения Темрюкского района                                                    П.К. Хаджиди </w:t>
        <w:tab/>
      </w:r>
    </w:p>
    <w:sectPr>
      <w:type w:val="nextPage"/>
      <w:pgSz w:w="11906" w:h="16838"/>
      <w:pgMar w:left="851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44:00Z</dcterms:created>
  <dc:creator>XTreme</dc:creator>
  <dc:description/>
  <cp:keywords/>
  <dc:language>en-US</dc:language>
  <cp:lastModifiedBy>секретарь</cp:lastModifiedBy>
  <cp:lastPrinted>2019-05-16T11:42:00Z</cp:lastPrinted>
  <dcterms:modified xsi:type="dcterms:W3CDTF">2019-05-21T11:40:00Z</dcterms:modified>
  <cp:revision>17</cp:revision>
  <dc:subject/>
  <dc:title>ПРИЛОЖЕНИЕ № 2</dc:title>
</cp:coreProperties>
</file>