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24.07.2014                                                                                              №  143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категории и вида разрешенного использования земельного участка с кадастровым номером 23:30:0803012:187, расположенного по адресу: Краснодарский край, Темрюкский район, станица Вышестеблиевская, улица Пушкина, 17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статьей 37 Градостроительного Кодекса РФ, Правилами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18 июля 2013 года № 274, с целью приведения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                                 п о с т а н о в л я ю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очнить категорию и вид разрешенного использования земельного участка площадью 1500 квадратных метров, с кадастровым номером 23:30:0803012:187 (категория земель – не установлена, вид разрешенного использования: строительство цеха по переработке маслосемян), расположенного по адресу: Краснодарский край, Темрюкский район, станица Вышестеблиевского, улица Пушкина, 17а,  установив:  категория земель – земли населенных пунктов,  вид разрешенного использования – для ведения личного подсо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ом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 настоящего постановления  возложить на заместителя главы Вышестеблиевского 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27:00Z</dcterms:created>
  <dc:creator>XTreme</dc:creator>
  <dc:description/>
  <cp:keywords/>
  <dc:language>en-US</dc:language>
  <cp:lastModifiedBy>Admin</cp:lastModifiedBy>
  <cp:lastPrinted>2013-11-25T09:17:00Z</cp:lastPrinted>
  <dcterms:modified xsi:type="dcterms:W3CDTF">2014-08-04T06:38:00Z</dcterms:modified>
  <cp:revision>11</cp:revision>
  <dc:subject/>
  <dc:title>АДМИНИСТРАЦИЯ ВЫШЕСТЕБЛИЕВСКОГО</dc:title>
</cp:coreProperties>
</file>