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4.03.2014                                                                                                      №  46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от 13 сентября 2010 года № 8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резерва материальных ресурсов Вышестеблиевского сельского поселения Темрюкского района для ликвидации чрезвычайных ситуаций природного и техногенного характе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1 декабря 1994 года № 68-ФЗ «О защите населения от  чрезвычайных ситуаций природного и техногенного характера», с пунктом 23 части 1 статьи 14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0 ноября 1996 года № 1340 «О порядке создания и использования резерва материальных ресурсов для ликвидации чрезвычайных ситуаций природного и техногенного характера», постановлением главы администрации Краснодарского края от 25 октября 2005 года № 967 «О резерве материальных ресурсов Краснодарского края для ликвидации чрезвычайных ситуаций природного и техногенного характера», в связи с кадровыми изменениями 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ложение о резерве материальных ресурсов Вышестеблиевского сельского поселения Темрюкского района для ликвидации чрезвычайных ситуаций природного и техногенного характера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Номенклатуру и объемы резерва материальных ресурсов Вышестеблиевского сельского поселения Темрюкского района для ликвидации чрезвычайных ситуаций природного и техногенного характера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оздать резервы материальных ресурсов Вышестеблиевского сельского поселения Темрюкского района для ликвидации чрезвычайных ситуаций природного и техногенного характера в объеме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работы по созданию, хранению и восполнению резерва материальных ресурсов Вышестеблиевского сельского поселения Темрюкского района для ликвидации чрезвычайных ситуаций природного и техногенного характера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от 13 сентября 2010 года № 80 «О создании резерва материальных ресурсов Вышестеблиевского сельского поселения Темрюкского района для ликвидации чрезвычайных ситуаций природного и техногенного характера» считать утратившим силу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35:00Z</dcterms:created>
  <dc:creator>С</dc:creator>
  <dc:description/>
  <cp:keywords/>
  <dc:language>en-US</dc:language>
  <cp:lastModifiedBy>webadmin</cp:lastModifiedBy>
  <cp:lastPrinted>2014-03-14T14:12:00Z</cp:lastPrinted>
  <dcterms:modified xsi:type="dcterms:W3CDTF">2014-03-20T12:48:00Z</dcterms:modified>
  <cp:revision>54</cp:revision>
  <dc:subject/>
  <dc:title>РОССИЙСКАЯ  ФЕДЕРАЦИЯ</dc:title>
</cp:coreProperties>
</file>