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414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Софинансирование кадрового обеспечения сферы культуры и искусства» муниципальной программы Вышестеблиевского сельского поселения Темрюкского района «Развитие культуры  Вышестеблиевского сельского поселения Темрюкского района</w:t>
      </w:r>
    </w:p>
    <w:p>
      <w:pPr>
        <w:pStyle w:val="Normal"/>
        <w:ind w:left="4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Софинансирование кадрового обеспечения сферы культуры и искусства» муниципальной программы Вышестеблиевского сельского поселения Темрюкского района «Развитие культуры Вышестеблиевского сельского поселения Темрюкского района на 2018 год»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4557"/>
        <w:gridCol w:w="690"/>
        <w:gridCol w:w="6"/>
        <w:gridCol w:w="1288"/>
        <w:gridCol w:w="2316"/>
      </w:tblGrid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 xml:space="preserve">«Развитие культуры Вышестеблиевского сельского поселения Темрюкского района» 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поэтапного повышения уровня средней заработной платы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2 «Софинансирование кадрового обеспечения сферы культуры и искусства»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поэтапного повышения уровня средней заработной пла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</w:tbl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сельского 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П.К.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HP</cp:lastModifiedBy>
  <cp:lastPrinted>2018-01-11T09:59:00Z</cp:lastPrinted>
  <dcterms:modified xsi:type="dcterms:W3CDTF">2018-01-11T06:59:00Z</dcterms:modified>
  <cp:revision>33</cp:revision>
  <dc:subject/>
  <dc:title>ПРИЛОЖЕНИЕ № 1</dc:title>
</cp:coreProperties>
</file>