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составляет 6563,1  тыс. рублей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8 год – 2101,0 тысяч рублей; в том числе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1679,2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21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всего на 2018 год – 4462,1 тысяч рублей; в том числ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3746,1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563,1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0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,1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8-01-17T10:43:00Z</cp:lastPrinted>
  <dcterms:modified xsi:type="dcterms:W3CDTF">2018-01-17T07:44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