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0.2014                                                                                       № 18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ириченко Александра Никонорович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08 декабря 2006 года серия 23-АВ  № 189492, кадастрового паспорта на земельный участок с кадастровым номером 23:30:0803017:0066, свидетельства о государственной регистрации права  на жилой дом от 08 декабря 2006 года  серия  23-АВ  № 189491, технического паспорта на жилой дом, инвентарный номер № 13575, в свидетельстве на жилой дом указан адрес: Краснодарский край, Темрюкский район,  станица Вышестеблиевская,  пер. Почтовый /ул. Кооперативная,  дом  №47/35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66,9 квадратных метров, присвоить почтовый адрес: Краснодарский край, Темрюкский район, станица Вышестеблиевская, переулок Почтовый, дом № 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9:00Z</dcterms:created>
  <dc:creator>XTreme</dc:creator>
  <dc:description/>
  <cp:keywords/>
  <dc:language>en-US</dc:language>
  <cp:lastModifiedBy>Admin</cp:lastModifiedBy>
  <cp:lastPrinted>2014-04-08T15:31:00Z</cp:lastPrinted>
  <dcterms:modified xsi:type="dcterms:W3CDTF">2014-10-22T12:43:00Z</dcterms:modified>
  <cp:revision>10</cp:revision>
  <dc:subject/>
  <dc:title>АДМИНИСТРАЦИЯ ВЫШЕСТЕБЛИЕВСКОГО</dc:title>
</cp:coreProperties>
</file>