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5.2018                                                                                                   № 7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таница Вышестеблиевс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разовании  штаба по взаимодействию   в  области    организации участия граждан в охране правопорядка, профилактики  безнадзор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нарушений     несовершеннолетних и защите Государственной границ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, в целях реализации Законов Краснодарского края от 28 июня 2007 года     № 1267-КЗ "Об участии граждан в охране общественного порядка в Краснодарском крае" и во исполнение   Постановлений   главы  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, от 02 октября 2007 года № 932 "О мерах  по реализации  Закона  Краснодарского  края  от 28 июня 2007 года № 1267-КЗ "Об участии граждан в охране общественного порядка в Краснодарском крае", а также эффективной реализации Закона Краснодарского края от 21 июля 2008 года № 1539-КЗ "О мерах по профилактике безнадзорности и правонарушений несовершеннолетних в Краснодарском крае",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  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штаб поселения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и защите Государственной границы (далее -  штаб 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штабе (приложение № 1) и состав штаба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рабочей группы штаба поселения по проведению профилактической работы на территории поселения в части реализации Закона Краснодарского края от   21 июля 2008 года № 1539-КЗ "О мерах по профилактике безнадзорности и правонарушений несовершеннолетних в Краснодарском крае" (далее рабочая группа)   ( 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группу по защите Государственной границы из числа членов народной дружины поселения в количестве  4-х  человек (приложение № 4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Место расположения  штаба    определить   в     здании администрации    Вышестеблиевского сельского поселения: станица Вышестеблиевская , улица Ленина, 9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Заведующему сектором муниципального бюджетного учреждения культуры «Вышестеблиевская централизованная клубная система»    Пряникову А.В., инструктору по      спорту   Стуконог И.В., директору муниципального бюджетного учреждения культуры  «Вышестеблиевская централизованная клубная система» Журавлёвой Э.В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Ежемесячно представлять в штаб поселения информацию о планируемых и проводимых мероприятиях по профилактике безнадзорности и правонарушений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Ежемесячно, не позднее пятого числа следующего за отчетным месяцем, представлять в районный штаб, обобщенную информацию о планируемой и проделанной работе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казывать помощь и содействие действующим и вновь создаваемым добровольным формированиям населения, уставные цели которых предусматривают их участие в охране общественного правопорядка и защите Государственной грани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Обеспечить взаимодействие с ОВД по Темрюкскому району милиции общественной безопасности с добровольными формированиями населения, уставные цели которых предусматривают их участие в охране общественного порядка и защите Государственной границ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му отделу администрации Вышестеблиевского сельского поселения (Бедаковой) обеспечить освещение в средствах массовой информации результаты проводимой совместной работы органов внутренних дел и добровольных формирований населения по охране общественного правопорядка и защите Государственной гра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знать утратившим силу постановление администрации  Вышестеблиевского сельского поселения от 20 декабря 2016 года № 304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и защите Государственной границ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Руководителю штаба внести изменения в юридические и правовые акты регламентирующие деятельность штаба по взаимодействию в области организации   участия     граждан    в    охране  общественного  правопорядк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е безнадзорности и правонарушений несовершеннолетних и защите Государственной границы  согласно настояще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выполнением  постановления «Об образовании штаба по взаимодействию в области организации участия граждан в охране правопорядка, профилактики безнадзорности и правонарушений несовершеннолетних и защите Государственной границы» 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2.   Настоящее постановление вступает в силу со дня   его  подписания.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ышестеблиевского сельского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П.К.Хаджид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08:00Z</dcterms:created>
  <dc:creator>1</dc:creator>
  <dc:description/>
  <cp:keywords/>
  <dc:language>en-US</dc:language>
  <cp:lastModifiedBy>Секретарь</cp:lastModifiedBy>
  <cp:lastPrinted>2010-04-13T16:11:00Z</cp:lastPrinted>
  <dcterms:modified xsi:type="dcterms:W3CDTF">2018-05-16T13:09:00Z</dcterms:modified>
  <cp:revision>97</cp:revision>
  <dc:subject/>
  <dc:title>ГЛАВА МУНИЦИПАЛЬНОГО ОБРАЗОВАНИЯ ГОРОД КРАСНОДАР</dc:title>
</cp:coreProperties>
</file>