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5.2018 г. №7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ба по взаимодействию в области участия граждан в охране общественного порядка, профилактики безнадзорности и правонарушений несовершеннолетних и защите Государственной границы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 профилактики правонарушений Вышестеблиевского сельского поселения Темрюкского района, командир Добровольной народной дружины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сектором муниципального бюджетного учреждения культуры «Вышестеблиевская  централизованная клубная система», секретарь Штаба по взаимодействию  в области участия граждан в охране общественного порядка, профилактики безнадзорности и правонарушений несовершеннолетних и защите Государственной границы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ль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дрин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евский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по Вышестеблиевскому сельскому по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ПДН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Вышестеблиевского казачьего общест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жилищно-коммунального хозяйства  «Комфорт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Вышестеблиевская централизованная клубная система»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олодёжи при главе Вышестеблиевского сельского поселения Темрюкского района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он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 по спорту 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обеспечения законности, правопорядка, охраны прав и свобод граждан, развития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ункта полиции                               (станицы Старотитаров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МВД России по Темрюкскому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П.К.Хаджид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32:00Z</dcterms:created>
  <dc:creator>Histebl</dc:creator>
  <dc:description/>
  <cp:keywords/>
  <dc:language>en-US</dc:language>
  <cp:lastModifiedBy>Секретарь</cp:lastModifiedBy>
  <cp:lastPrinted>2016-12-14T09:20:00Z</cp:lastPrinted>
  <dcterms:modified xsi:type="dcterms:W3CDTF">2018-05-16T13:13:00Z</dcterms:modified>
  <cp:revision>27</cp:revision>
  <dc:subject/>
  <dc:title>                                                           ПРИЛОЖЕНИЕ  № 2</dc:title>
</cp:coreProperties>
</file>