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 № 15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XL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01.12.2016 года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XX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меньшением безвозмездных поступлений из краевого бюджета в сумме  56,9  тыс. руб., и увеличением неналоговых доходов в сумме  60,0 тыс.руб.; в связи с увеличением расходной части  в сумме 776,09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36605,2 тыс. рублей» заменить словами « 36608,3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36294,4 тыс. рублей» заменить словами « 37070,5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» слова «-310,8 тыс.рублей» заменить словами « 462,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13228,1» тыс. рублей заменить на цифру «13251,1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9886,2» тыс. рублей заменить на цифру «10639,3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»                             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1</cp:lastModifiedBy>
  <cp:lastPrinted>2016-12-09T10:49:00Z</cp:lastPrinted>
  <dcterms:modified xsi:type="dcterms:W3CDTF">2016-12-09T07:49:00Z</dcterms:modified>
  <cp:revision>973</cp:revision>
  <dc:subject/>
  <dc:title>СОВЕТ ВЫШЕСТЕБЛИЕВСКОГО СЕЛЬСКОГО ПОСЕЛЕНИЯ</dc:title>
</cp:coreProperties>
</file>