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        № 12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 N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6 мая 2011 года 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>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порубочного билета на территории муниципального образования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6 сентября 2015 года № 231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порубочного билета на вырубку (пересадку) зеленых насаждений на территории Вышестеблиевского сельского поселения Темрюкского района»»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13"/>
          <w:szCs w:val="13"/>
          <w:lang w:eastAsia="en-US"/>
        </w:rPr>
      </w:pPr>
      <w:r>
        <w:rPr>
          <w:rFonts w:eastAsia="Calibri"/>
          <w:sz w:val="13"/>
          <w:szCs w:val="13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Выдача порубочного билета на территории муниципального образования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39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18T06:22:00Z</dcterms:modified>
  <cp:revision>19</cp:revision>
  <dc:subject/>
  <dc:title> </dc:title>
</cp:coreProperties>
</file>