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12.05.2014                                                                                             № 89</w:t>
      </w:r>
    </w:p>
    <w:p>
      <w:pPr>
        <w:pStyle w:val="Normal"/>
        <w:tabs>
          <w:tab w:val="clear" w:pos="708"/>
          <w:tab w:val="left" w:pos="4500" w:leader="none"/>
        </w:tabs>
        <w:spacing w:before="0" w:after="240"/>
        <w:jc w:val="center"/>
        <w:rPr/>
      </w:pPr>
      <w:r>
        <w:rPr/>
        <w:t>станица Вышестеблие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исвоении земельному участку нового почтового адреса  в станице  Вышестеблиевской Темрюкского района Краснодарского кра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смотрев  заявление Асатрян Пирузы Артушовны, на основании Устава Вышестеблиевского сельского поселения Темрюкского района, свидетельства о государственной регистрации права собственности на земельный участок от       19 июня  2009 года серия 23-АЕ  № 810119, кадастрового паспорта на земельный участок с кадастровым номером 23:30:0803004:79, земельный участок расположен по адресу: Краснодарский край, Темрюкский район,          ст. Вышестеблиевская, ул. Комсомольская,  90, в связи с разделом земельного участка на два обособленных учитывая учетно-справочный  и картографический материал,  п о с т а н о в л я ю:</w:t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Земельному участку № 1, площадью 1978 квадратных метров, с объектами  недвижимости, образованному путём раздела земельного участка с кадастровым номером  23:30:0803004:79, оставить почтовый адрес: Краснодарский край, Темрюкский район, станица Вышестеблиевская,                      улица Комсомольская, 90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Земельному участку № 2, площадью 800 квадратных метров,  без объектов недвижимости, образованному путём раздела земельного участка с кадастровым номером  23:30:0803004:79, присвоить почтовый адрес: Краснодарский край, Темрюкский район, станица Вышестеблиевская,                       улица Комсомольская, 90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Контроль за выполнением настоящего постанов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зложить на заведующую отделом имущественных и земельных отношений администрации Вышестеблиевского сельского поселения Темрюкского района Н.А. Кушик.</w:t>
      </w:r>
    </w:p>
    <w:p>
      <w:pPr>
        <w:pStyle w:val="TextBody"/>
        <w:ind w:firstLine="708"/>
        <w:rPr/>
      </w:pPr>
      <w:r>
        <w:rPr>
          <w:szCs w:val="28"/>
        </w:rPr>
        <w:t>4. Постановление администрации Вышестеблиевского сельского поселения от 06 декабря 2013 года № 301 «О присвоении земельному участку нового почтового адреса в станице Вышестеблиевской Темрюкского района Краснодарского края считать утрачившее силу.</w:t>
      </w:r>
    </w:p>
    <w:p>
      <w:pPr>
        <w:pStyle w:val="TextBody"/>
        <w:ind w:firstLine="708"/>
        <w:rPr/>
      </w:pPr>
      <w:r>
        <w:rPr>
          <w:szCs w:val="28"/>
        </w:rPr>
        <w:t>5. Постановление вступает в силу со дня его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П.К. 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7:39:00Z</dcterms:created>
  <dc:creator>XTreme</dc:creator>
  <dc:description/>
  <cp:keywords/>
  <dc:language>en-US</dc:language>
  <cp:lastModifiedBy>Admin</cp:lastModifiedBy>
  <cp:lastPrinted>2013-01-23T10:50:00Z</cp:lastPrinted>
  <dcterms:modified xsi:type="dcterms:W3CDTF">2014-05-27T05:30:00Z</dcterms:modified>
  <cp:revision>39</cp:revision>
  <dc:subject/>
  <dc:title>АДМИНИСТРАЦИЯ ВЫШЕСТЕБЛИЕВСКОГО</dc:title>
</cp:coreProperties>
</file>