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РЕШЕНИЕ  № 206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L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19.07.2012  года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дополнений и изменений в решение ХХХ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Х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6 декабря 2011 года  № 166  «О бюджете Вышестеблиевского сельского поселения Темрюкского района на 2012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4 годов», уставом Вышестеблиевского сельского поселения Темрюкского района и 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 xml:space="preserve">связи  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получением бюджетного  кредита от муниципального образования Темрюкский район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Внести в решение  ХХ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Х сессии Совета Вышестеблиевского сельского поселения Темрюкского района от 26 декабря 2011 года № 166 «О бюджете Вышестеблиевского сельского поселения Темрюкского района на 2012 год» (с изменениями от 19 января 2012 года № 170, от 20 февраля 2012 года № 173, от 26 марта 2012 года № 181, от 26.04.2012г. №188, от 03.05.2012г. № 191, 22.06.2012 № 196, 28.06.2012 № 199) следующие дополнения и изменения:  </w:t>
      </w:r>
    </w:p>
    <w:p>
      <w:pPr>
        <w:pStyle w:val="Normal"/>
        <w:ind w:firstLine="14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 Приложение №6 «Источники внутреннего финансирования дефицита бюджета  Вышестеблиевского сельского поселения   Темрюкского  района на 2012 год» изложить в новой редакции (приложение 1).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rPr/>
      </w:pPr>
      <w:r>
        <w:rPr/>
        <w:tab/>
        <w:t>1.2 Приложение №8 «Программа муниципальных заимствований Вышестеблиевского сельского поселения Темрюкского района в валюте Российской Федерации на 2012 год» изложить в новой редакции     (приложение 2).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rPr/>
      </w:pPr>
      <w:r>
        <w:rPr/>
        <w:tab/>
        <w:t xml:space="preserve"> 2. Контроль  за выполнением данного решения 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В.А. Мазурин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Finans</cp:lastModifiedBy>
  <cp:lastPrinted>2012-06-21T14:49:00Z</cp:lastPrinted>
  <dcterms:modified xsi:type="dcterms:W3CDTF">2012-07-23T11:55:00Z</dcterms:modified>
  <cp:revision>684</cp:revision>
  <dc:subject/>
  <dc:title>СОВЕТ ВЫШЕСТЕБЛИЕВСКОГО СЕЛЬСКОГО ПОСЕЛЕНИЯ</dc:title>
</cp:coreProperties>
</file>