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LI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9.07.2012 года № 206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ХХХIХ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6.12. 2011 года № 16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3534,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1534,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9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user</cp:lastModifiedBy>
  <cp:lastPrinted>2012-07-23T14:17:00Z</cp:lastPrinted>
  <dcterms:modified xsi:type="dcterms:W3CDTF">2012-07-23T11:17:00Z</dcterms:modified>
  <cp:revision>75</cp:revision>
  <dc:subject/>
  <dc:title>                                                          Приложение № 11</dc:title>
</cp:coreProperties>
</file>