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30.01.2012                                                                                                    № 8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объявлении чрезвычайного положения и ликвидации последствия стихийного бедствия  на территор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В целях  организации и осуществления мероприятий по ликвидации чрезвычайной ситуации на территории Вышестеблиевского сельского поселения Темрюкского района, вызванной снегопадом и низкой температурой воздуха  и 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, Законом Краснодарского  края от 13 июля 1998 года № 135-КЗ «О защите населения и территорий Краснодарского края от чрезвычайных ситуаций природного и техногенного характера»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явить чрезвычайное положение на территории Вышестеблиевского сельского поселения Темрюкского района  с  30 января  2012 года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8"/>
          <w:szCs w:val="28"/>
          <w:lang w:val="ru-RU"/>
        </w:rPr>
        <w:t>Дежурно-диспетчерской службе оповестить комиссию по предупреждению и ликвидации чрезвычайных ситуаций и обеспечению пожарной безопасности Вышестеблиевского сельского поселения Темрюкского района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8"/>
          <w:szCs w:val="28"/>
          <w:lang w:val="ru-RU"/>
        </w:rPr>
        <w:t>Комиссии по чрезвычайным ситуациям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оизвести осмотр территорий, строений и имущества пострадавших в результате стихийного бедствия природного характера  (снежные заносы, падения деревьев и нарушение электроснабжения населения).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Определить количество и размер нанесения материального ущерба в результате стихийного бедствия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4. Директору  муниципального унитарного предприятия  «ЖКХ-Комфорт» В.В. Нечай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.  Организовать  и провести работы по ликвидации последствий стихийного бедствия и оказанию помощи насел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Организовать работы по расчистке дорог и подъездных путей к объектам жизнеобеспеч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 Эксперту (по социальным вопросам) администрации Вышестеблиевского сельского поселения Темрюкского района А.В. Пряникову включить в график работы рейдовых групп по охране общественного порядка посещение семей «группы риска» по проверке температурного режима в жилых помещениях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Контроль  за  выполнением      распоряжения «Об объявлении чрезвычайного положения и ликвидации последствия стихийного бедствия  на территории Вышестеблиевского сельского поселения Темрюкского района»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Распоряжение вступает в силу со дня его 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28:00Z</dcterms:created>
  <dc:creator>Histebl</dc:creator>
  <dc:description/>
  <cp:keywords/>
  <dc:language>en-US</dc:language>
  <cp:lastModifiedBy>Admin</cp:lastModifiedBy>
  <cp:lastPrinted>2012-02-03T15:04:00Z</cp:lastPrinted>
  <dcterms:modified xsi:type="dcterms:W3CDTF">2012-02-03T12:40:00Z</dcterms:modified>
  <cp:revision>35</cp:revision>
  <dc:subject/>
  <dc:title/>
</cp:coreProperties>
</file>