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7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сессия                                                                                                    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августа 2020 года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9 год»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 р е ш и л: </w:t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9  год по доходам в сумме   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4,2 тыс. рублей, по расходам в сумме 49 239,6 тыс. рублей с превышением доходов над расходами (профицит бюджета Вышестеблиевского сельского поселения Темрюкского района) в сумме 1 354,6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9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9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 источников финансирования дефицитов бюджетов за 2019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 » __________ 20 «__»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 20 «__»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9-04-30T11:22:00Z</cp:lastPrinted>
  <dcterms:modified xsi:type="dcterms:W3CDTF">2020-08-19T08:40:00Z</dcterms:modified>
  <cp:revision>140</cp:revision>
  <dc:subject/>
  <dc:title/>
</cp:coreProperties>
</file>