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21.01.2020  г. № 7</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приобретение боевой одежды пожарных для ДП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 наглядной агитации (памятки, лис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 наглядной агитации (листовки, памят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Приобретение боевой одежды пожарных, для добровольной пожарной дружины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20-01-24T13:43:00Z</cp:lastPrinted>
  <dcterms:modified xsi:type="dcterms:W3CDTF">2020-01-24T11:42:00Z</dcterms:modified>
  <cp:revision>92</cp:revision>
  <dc:subject/>
  <dc:title>                                                                                 </dc:title>
</cp:coreProperties>
</file>