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 № 272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X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от 18.0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.2013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 декабря 2012 года  № 233  «О бюджете Вышестеблиевского сельского поселения Темрюкского района на 2013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 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с   увеличением безвозмездных поступлений из краевого бюджета в сумме 6647,2 тысяч рублей; увеличением расходов ПЭЦ; перераспределением средств между подразделами и целевыми статьями расходов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2 года № 233 «О бюджете Вышестеблиевского сельского поселения Темрюкского района на 2013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1.1 Изменить основные характеристики бюджета Вышестеблиевского сельского поселения Темрюкского района на 2013 год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) в подпункте 1 пункте 1 после слов «общий объем доходов в сумме слова «19130,30» тыс. рублей» заменить словами «25777,5 тыс. рублей».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) в подпункте 2 пункте 1 после слов «общий объем расходов в сумме» слова «24242,63 тыс. рублей» заменить словами «30983,16 тыс. рублей»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2.Приложение № 2 «Поступления      доходов   в       бюджет Вышестеблиевского сельского поселения Темрюкского района в 2013году» изложить в новой редакции (приложение № 1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 в Приложение  № 3 «Распределение     расходов      бюджета Вышестеблиев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 :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увеличить раздел  1. « Общегосударственные вопросы» цифру «10347,65»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на цифру  «10550,98 »(Приложение № 2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увеличить раздел  3. « Национальная безопасность и правоохранительная деятельность» цифру «393,13» заменить на цифру  «423,13»( Приложение № 2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увеличить раздел  4. « Национальная  экономика»  цифру «1180,54» заменить на цифру  «7480,54 »( Приложение № 2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уменьшить раздел  5. « Жилищно- коммунальное хозяйство цифру «5699,91» заменить на цифру  «5559,91 »( Приложение № 2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увеличить раздел  7. « Культура, кинематография» цифру «5524,10» заменить на цифру  «5871,3 »( 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4. Приложение  № 4 «Распределение     расходов     бюджета Вышестеблиевского сельского поселения Темрюкского района на 2013 год по разделам и подразделам функциональной классификации расходов бюджетов Российской Федерации» изложить в новой редакции 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5. Приложение № 5 «Ведомственная   структура  расходов   бюджета Вышестеблиевского сельского поселения Темрюкского района на 2013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   № 6  «Источники   внутреннего  финансирования дефицита бюджета  Вышестеблиевского сельского поселения   Темрюкского  района на 2013 год» изложить в новой редакции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8. Приложение № 8 «Программа    муниципальных    заимствований Вышестеблиевского сельского поселения Темрюкского района в валюте Российской Федерации на 2013 год» изложить в новой редакции     (приложение № 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«О внесении дополнений и изменений в решение  </w:t>
      </w:r>
      <w:r>
        <w:rPr>
          <w:sz w:val="28"/>
          <w:szCs w:val="28"/>
        </w:rPr>
        <w:t>L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ссии  Совета Вышестеблиевского сельского поселения Темрюкского района от 20 декабря 2012 года  № 233  «О бюджете Вышестеблиевского сельского    поселения Темрюкского района  на   2013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3. Решение вступает в силу со дня его официального обнародования.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90"/>
        <w:gridCol w:w="4601"/>
      </w:tblGrid>
      <w:tr>
        <w:trPr>
          <w:trHeight w:val="2020" w:hRule="atLeast"/>
        </w:trPr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8 »  июля    2013 г.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18 »  июля  2013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секретарь</cp:lastModifiedBy>
  <cp:lastPrinted>2013-05-23T11:51:00Z</cp:lastPrinted>
  <dcterms:modified xsi:type="dcterms:W3CDTF">2013-07-22T06:35:00Z</dcterms:modified>
  <cp:revision>789</cp:revision>
  <dc:subject/>
  <dc:title>СОВЕТ ВЫШЕСТЕБЛИЕВСКОГО СЕЛЬСКОГО ПОСЕЛЕНИЯ</dc:title>
</cp:coreProperties>
</file>