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05.2014                                                                                                    № 3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 М.Л. Мельн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На основании Трудового кодекса Российской Федерации и личного заявл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Принять Мельник Марину Леонидовну на должность  директора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 с 20 мая  2014 года.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 за  выполнением  настоящего распоряж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3-11-06T08:37:00Z</cp:lastPrinted>
  <dcterms:modified xsi:type="dcterms:W3CDTF">2014-06-05T06:53:00Z</dcterms:modified>
  <cp:revision>144</cp:revision>
  <dc:subject/>
  <dc:title/>
</cp:coreProperties>
</file>