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  <w:tab w:val="left" w:pos="1008" w:leader="none"/>
              </w:tabs>
              <w:spacing w:lineRule="auto" w:line="240" w:before="0" w:after="0"/>
              <w:ind w:left="1022" w:hanging="0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  <w:tab w:val="left" w:pos="1008" w:leader="none"/>
              </w:tabs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от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_______________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 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постановлением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28.10.2022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№ 231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  <w:gridCol w:w="1266"/>
        <w:gridCol w:w="1808"/>
        <w:gridCol w:w="1171"/>
        <w:gridCol w:w="1334"/>
        <w:gridCol w:w="2158"/>
      </w:tblGrid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2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Противодействие коррупции</w:t>
            </w:r>
            <w:r>
              <w:rPr>
                <w:rFonts w:cs="Times New Roman" w:ascii="Times New Roman" w:hAnsi="Times New Roman"/>
                <w:lang w:eastAsia="zh-CN"/>
              </w:rPr>
              <w:t xml:space="preserve">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3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4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5) 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тиводействие экстремизму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4845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размера ущерба и потерь от чрезвычайных ситуац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.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защиты прав и законных интересов жителей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правопорядка и усиление борьбы с преступностью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необходимых условий для обеспечения мер пожарной безопасност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паганда знаний в области гражданской обороны; финансирование мероприятий в области чрезвычайных ситуац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оевременное оповещение и информирование населения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а и предотвращение коррупционных проявлений в сфере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лечение негосударственных организаций, общественных объединений и граждан к укреплению правопорядка;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ы жизни и здоровь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действие правоохранительным органам в выявлении правонарушений и преступлений данной категории, а также ликвидации их последств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Темрюкского района Краснодарского края до 2030 года 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форм и методов работы органов местного самоуправления по противодействию экстремизму, проявлению ксенофобии, национальной и расовой нетерпимости, противодействию этнической дискриминации.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, связанные с реализацией проектов или программ 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собственности Вышестеблиевского сельского поселения Темрюкского района 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Обеспечение безопасности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68"/>
        <w:gridCol w:w="1418"/>
        <w:gridCol w:w="1134"/>
        <w:gridCol w:w="1115"/>
        <w:gridCol w:w="1579"/>
        <w:gridCol w:w="1983"/>
        <w:gridCol w:w="382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999"/>
        <w:gridCol w:w="1410"/>
        <w:gridCol w:w="1089"/>
        <w:gridCol w:w="1132"/>
        <w:gridCol w:w="1529"/>
        <w:gridCol w:w="1950"/>
        <w:gridCol w:w="3721"/>
        <w:gridCol w:w="58"/>
        <w:gridCol w:w="78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»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1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нятие мер по спасению людей и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2 «Противодействие корруп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3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4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тепени пожарной защищенно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5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</w:rPr>
              <w:t>по вопросам противодействия экстремизм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246"/>
        <w:gridCol w:w="1701"/>
        <w:gridCol w:w="1143"/>
        <w:gridCol w:w="2826"/>
        <w:gridCol w:w="2128"/>
        <w:gridCol w:w="1558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5"/>
        <w:gridCol w:w="1701"/>
        <w:gridCol w:w="1134"/>
        <w:gridCol w:w="2837"/>
        <w:gridCol w:w="2126"/>
        <w:gridCol w:w="1560"/>
        <w:gridCol w:w="224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Обеспечение безопасност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нятие мер по спасению людей и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фактическое количество отремонтированных зданий, спасенных лю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тиводействие корруп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подс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фактическое 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280"/>
              <w:rPr/>
            </w:pPr>
            <w:r>
              <w:rPr/>
              <w:t>К = (П / Н) Ч*100%,</w:t>
            </w:r>
          </w:p>
          <w:p>
            <w:pPr>
              <w:pStyle w:val="Style29"/>
              <w:spacing w:before="280" w:after="0"/>
              <w:rPr/>
            </w:pPr>
            <w:r>
              <w:rPr/>
              <w:t xml:space="preserve">где </w:t>
            </w:r>
            <w:r>
              <w:rPr>
                <w:i/>
                <w:iCs/>
              </w:rPr>
              <w:t>К</w:t>
            </w:r>
            <w:r>
              <w:rPr/>
              <w:t xml:space="preserve">– уровень преступности; </w:t>
            </w:r>
            <w:r>
              <w:rPr>
                <w:i/>
                <w:iCs/>
              </w:rPr>
              <w:t>П</w:t>
            </w:r>
            <w:r>
              <w:rPr/>
              <w:t xml:space="preserve">– количество преступлений; </w:t>
            </w:r>
            <w:r>
              <w:rPr>
                <w:i/>
                <w:iCs/>
              </w:rPr>
              <w:t>Н</w:t>
            </w:r>
            <w:r>
              <w:rPr/>
              <w:t>– численность населения, достигшего возраста наступления уголовной ответственности, проживающего на территории, для которого рассчитывается коэффици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тепени пожарной защищ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нформирование населения по вопросам противодействия экстремиз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размера ущерба и потерь от чрезвычайных ситуаций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паганда знаний в области гражданской обороны; финансирование мероприятий в области чрезвычайных ситуац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оевременное оповещение и информирование на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Предупреждение и ликвидация чрезвычайных ситуаций, стихийных бедств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оказателей гибели и травматизма людей порчи имущества при предупреждении и ликвидации последствий чрезвычайных ситуац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защиты прав и законных интересов жителей.</w:t>
            </w:r>
          </w:p>
        </w:tc>
      </w:tr>
      <w:tr>
        <w:trPr>
          <w:trHeight w:val="5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и предотвращение коррупционных проявлений в сфере жилищно-коммунального хозяй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действие коррупции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блем коррупционной направлен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репление правопорядка и усиление борьбы с преступностью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Normal"/>
              <w:spacing w:lineRule="auto" w:line="240"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правопорядка, профилактика правонарушений и укрепление борьбы с преступность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экстремистских проявлен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еобходимых условий для обеспечения мер пожарной безопас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щита жизни и здоровья граждан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первичных мер пожарной безопасност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ить гибель и травмирование людей при пожарах, сократить потери от пожаров, снизить вероятность возникновения крупных пожаров, создать эффективную скоординированную систему пожарной безопас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5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Противодействие экстремизму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информационного пространства для пропаганды и распространения идей толерантности, гражданской солидарности, уважения к другим культурам, в том числе через средства массов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орм и методов работы органов местного самоуправления по противодействию терроризму и экстремизму, проявлению ксенофобии, национальной и расовой нетерпимости, противодействию этнической дискримин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7" w:name="sub_1072"/>
      <w:bookmarkEnd w:id="47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3"/>
      <w:bookmarkEnd w:id="48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4" w:name="sub_1082"/>
      <w:bookmarkEnd w:id="54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  <w:bookmarkStart w:id="56" w:name="_GoBack"/>
      <w:bookmarkEnd w:id="56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А.В. Нечай</w:t>
      </w:r>
    </w:p>
    <w:sectPr>
      <w:headerReference w:type="default" r:id="rId12"/>
      <w:headerReference w:type="first" r:id="rId1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Contents4">
    <w:name w:val="TOC 4"/>
    <w:basedOn w:val="Normal"/>
    <w:next w:val="Normal"/>
    <w:pPr>
      <w:ind w:left="660" w:hanging="0"/>
    </w:pPr>
    <w:rPr>
      <w:rFonts w:cs="Calib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Пользователь</cp:lastModifiedBy>
  <cp:lastPrinted>2022-12-08T14:56:00Z</cp:lastPrinted>
  <dcterms:modified xsi:type="dcterms:W3CDTF">2022-12-08T11:56:00Z</dcterms:modified>
  <cp:revision>119</cp:revision>
  <dc:subject/>
  <dc:title>ПРИЛОЖЕНИЕ</dc:title>
</cp:coreProperties>
</file>