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2.09.2014                                                                                               № 17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ельник Марины Леонидавны и Носенко Руслана Николаевича,  на основании Устава Вышестеблиевского сельского поселения Темрюкского района,  свидетельства о государственной  регистрации права на земельный участок от 13 марта 2013 года серия 23-АК  № 294491, кадастрового паспорта на земельный участок с кадастровым номером: 23:30:0803006:170, находящийся в собственности гр. Мельник М.Л., в кадастровом паспорте указан адрес: Краснодарский край, Темрюкский район, станица Вышестеблиевская, переулок Ворошилова, 10, на основании свидетельства о государственной  регистрации права на земельный участок от 12 сентября 2008 года серия 23-АЕ № 163049, кадастрового паспорта на земельный участок с кадастровым номером: 23:30:0803006:171, находящийся в собственности         гр. Носенко Р.Н., в свидетельстве указан адрес: Краснодарский край, Темрюкский район, станица Вышестеблиевская, улица  Ворошилова, 10,  в связи с перераспределением земельных участков, в целях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№1, площадью 1100 квадратных метров, без объектов недвижимости, образованному после перераспределения земельных участков с кадастровыми номерами 23:30:0803006:170 и 23:30:0803006:171, присвоить почтовый адрес: Краснодарский край, Темрюкский район, станица Вышестеблиевская, переулок  Ворошилова, 10а,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Земельному участку №2, площадью 1169 квадратных метров, с расположенными на нем объектами недвижимости, образованному после перераспределения земельных участков с кадастровыми номерами 23:30:0803006:170 и 23:30:0803006:171, присвоить почтовый адрес: Краснодарский край, Темрюкский район, станица Вышестеблиевская, переулок  Ворошилова, 10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8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6:00Z</dcterms:created>
  <dc:creator>XTreme</dc:creator>
  <dc:description/>
  <cp:keywords/>
  <dc:language>en-US</dc:language>
  <cp:lastModifiedBy>Admin</cp:lastModifiedBy>
  <cp:lastPrinted>2013-02-19T16:26:00Z</cp:lastPrinted>
  <dcterms:modified xsi:type="dcterms:W3CDTF">2014-10-08T13:37:00Z</dcterms:modified>
  <cp:revision>10</cp:revision>
  <dc:subject/>
  <dc:title>АДМИНИСТРАЦИЯ ВЫШЕСТЕБЛИЕВСКОГО</dc:title>
</cp:coreProperties>
</file>