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1.01.2025 г. № 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245"/>
        <w:jc w:val="center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6.12.2024 г. № 31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 и водоснабж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установке, обслуживанию и содержанию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существление отдельных государственных полномочий Российской Федераци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первичного воинского учета в поселениях, на территориях которых отсутствуют структурные подразделения военных комиссариа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5 0 0000000 Обеспечение эпизоотического ветеринарно-санитарного благополучия на территории Вышестеблиевского сельского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85 1 00 00000 Организация мероприятий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мероприятия по обращению с животными без владельцев, обитающими на территории Вышестеблиевского сельского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, неразрывно связанные с установкой, обслуживанием и содержанием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рочих расходов  по обращению с животными без владельцев, обитающими на территории Вышестеблиевского сельского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доснабжению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6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из местного бюджета на обеспечение комплексного развития сельских территорий (организация благоустройства сельских территорий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5-01-23T11:35:00Z</cp:lastPrinted>
  <dcterms:modified xsi:type="dcterms:W3CDTF">2025-01-23T10:38:00Z</dcterms:modified>
  <cp:revision>340</cp:revision>
  <dc:subject/>
  <dc:title>РОССИЙСКАЯ ФЕДЕРАЦИЯ</dc:title>
</cp:coreProperties>
</file>