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.01.2025 г.                                                                                            №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6 декабря 2024 года № 315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21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 декабря 2024 года № 315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 изложить в новой редакции (Приложение)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5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  за 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 в силу 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Д.В. Колмык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4-12-16T11:36:00Z</cp:lastPrinted>
  <dcterms:modified xsi:type="dcterms:W3CDTF">2025-01-23T10:37:00Z</dcterms:modified>
  <cp:revision>298</cp:revision>
  <dc:subject/>
  <dc:title>РОССИЙСКАЯ ФЕДЕРАЦИЯ</dc:title>
</cp:coreProperties>
</file>