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9899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6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LXI</w:t>
      </w:r>
      <w:r>
        <w:rPr>
          <w:sz w:val="28"/>
          <w:szCs w:val="28"/>
        </w:rPr>
        <w:t xml:space="preserve">Х 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                   от  14.05.2013 г.                                                               станица Вышестеблиевск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адресного реестра на территор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  соответствии    с    Федеральным     Законом  от   6 октября   2003 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 и постановлением администрации Вышестеблиевского сельского поселения Темрюкского района от 10 февраля 2012 года № 21 «Об утверждении Положения о порядке присвоения адресов земельным участкам, зданиям и сооружениям, расположенным на территории Вышестеблиевского сельского поселения Темрюкского района»  Совет Вышестеблиевского сельского поселения Темрюкского района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  адресный реестр на территории Вышестеблиевского сельского поселения Темрюкского района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щему отделу администрации Вышестеблиеского сельского поселения Темрюкского района (Бедакова) опубликовать адресный реестр на территории Вышестеблиевского сельского поселения Темрюкского района в газете «Тамань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настоящего решения возложить на начальника отдела имущественных и земельных отношений администрации Вышестеблиевского сельского поселения Темрюкского района А.А. Кириченко   и председателя постоянной комиссии по вопросам обеспечения законности, правопорядка, охраны прав и свобод граждан, развитию местного самоуправления В.А. Кула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Глава  Вышестеблиевского  сельского поселения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П.К. Хаджи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 14 »  мая  2013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Вышестеблиевского  сельского поселения Темрюкского район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И.И. Пелипенко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« 14 »  мая  2013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22"/>
        <w:shd w:fill="FFFFFF" w:val="clear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IX</w:t>
      </w:r>
      <w:r>
        <w:rPr>
          <w:sz w:val="28"/>
          <w:szCs w:val="28"/>
        </w:rPr>
        <w:t xml:space="preserve"> сессии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4.05.2013 г. № 266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дресный реестр</w:t>
      </w:r>
    </w:p>
    <w:p>
      <w:pPr>
        <w:pStyle w:val="22"/>
        <w:shd w:fill="FFFFFF" w:val="clear"/>
        <w:spacing w:lineRule="auto" w:line="240" w:before="0" w:after="0"/>
        <w:rPr/>
      </w:pPr>
      <w:r>
        <w:rPr>
          <w:sz w:val="28"/>
          <w:szCs w:val="28"/>
        </w:rPr>
        <w:t>на территории Вышестеблиевского сельского поселения Темрюкского района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таница Вышестеблиевская: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Застаничная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Верхняя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Комсомольская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Пушкина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Октябрьская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Ленина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Кооперативная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Береговая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ереулок Пионерский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ереулок  Степной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ереулок  Урицкого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ереулок  Шевченко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ереулок  Лермонтова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ереулок Почтовый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ереулок  Советский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ереулок  Володарского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ереулок  Горького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ереулок  Красноармейский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ереулок Казачий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ереулок  Садовый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ереулок  Раздельный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ереулок Юбилейный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ереулок  Таманский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ереулок Полевой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ереулок  Цветочный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ереулок  Гоголя</w:t>
      </w:r>
    </w:p>
    <w:p>
      <w:pPr>
        <w:pStyle w:val="22"/>
        <w:shd w:fill="FFFFFF" w:val="clear"/>
        <w:spacing w:lineRule="auto" w:line="240" w:before="0" w:after="0"/>
        <w:jc w:val="left"/>
        <w:rPr/>
      </w:pPr>
      <w:r>
        <w:rPr>
          <w:sz w:val="28"/>
          <w:szCs w:val="28"/>
        </w:rPr>
        <w:t xml:space="preserve">Переулок Вокзальный 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ереулок Упорный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ереулок Ворошилова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Тупик Береговой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Тупик Кооперативной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селок Виноградный: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 Лиманная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Тополиная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Верхняя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Светлая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Подгорная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Нижняя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Гагарина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Садовая</w:t>
      </w:r>
    </w:p>
    <w:p>
      <w:pPr>
        <w:pStyle w:val="22"/>
        <w:shd w:fill="FFFFFF" w:val="clear"/>
        <w:spacing w:lineRule="auto" w:line="240" w:before="0" w:after="0"/>
        <w:jc w:val="left"/>
        <w:rPr/>
      </w:pPr>
      <w:r>
        <w:rPr>
          <w:sz w:val="28"/>
          <w:szCs w:val="28"/>
        </w:rPr>
        <w:t>Улица Советская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Солнечная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Красноармейская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Цветочная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Суворова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Мичурина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Школьная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Лермонтова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Юбилейная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Ломоносова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Ленина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Пушкина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 Восточная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Береговая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Азовская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Морская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Полевая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лица Западная</w:t>
      </w:r>
    </w:p>
    <w:p>
      <w:pPr>
        <w:pStyle w:val="22"/>
        <w:shd w:fill="FFFFFF" w:val="clear"/>
        <w:spacing w:lineRule="auto" w:line="240" w:before="0" w:after="0"/>
        <w:jc w:val="left"/>
        <w:rPr/>
      </w:pPr>
      <w:r>
        <w:rPr>
          <w:sz w:val="28"/>
          <w:szCs w:val="28"/>
        </w:rPr>
        <w:t>Улица Промышленная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ереулок Светлый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 и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земельных отношений                                                                       А.А. Кириченко</w:t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suppressAutoHyphens w:val="true"/>
      <w:spacing w:lineRule="auto" w:line="360" w:before="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6:43:00Z</dcterms:created>
  <dc:creator>Бедаков Александр</dc:creator>
  <dc:description/>
  <cp:keywords/>
  <dc:language>en-US</dc:language>
  <cp:lastModifiedBy>webadmin</cp:lastModifiedBy>
  <cp:lastPrinted>2013-05-24T08:50:00Z</cp:lastPrinted>
  <dcterms:modified xsi:type="dcterms:W3CDTF">2013-06-03T11:54:00Z</dcterms:modified>
  <cp:revision>48</cp:revision>
  <dc:subject/>
  <dc:title>СОВЕТ ВЫШЕСТЕБЛИЕВСКОГО СЕЛЬСКОГО ПОСЕЛЕНИЯ ТЕМРЮКСКОГО РАЙОНА</dc:title>
</cp:coreProperties>
</file>