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3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.04.2024 года    </w:t>
        <w:tab/>
        <w:tab/>
        <w:tab/>
        <w:tab/>
        <w:t xml:space="preserve">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 Уставом Вышестеблиевского сельского поселения Темрюкского района, в связи с  увеличением доходной части бюджета за счет неналоговых доходов на 3,5 тыс.рублей, увеличением расходной части бюджета в сумме 1 638,9 тыс.рублей, в том числе перераспределением расходной части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6559,2» тыс.рублей заменить словами «66562,7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73021,6» тыс. рублей заменить словами «74660,5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6462,4» тыс.рублей заменить словами «8097,8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4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дпункт 3 пункта 18 изложить в новой редакции:</w:t>
      </w:r>
    </w:p>
    <w:p>
      <w:pPr>
        <w:pStyle w:val="Style23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2024 году получатели средств бюджета Вышестеблиевского сельского поселения Темрюкского района предусматривают в заключаемых ими муниципальных контрактах (договорах) на поставку товаров, выполнение работ, оказание услуг авансовые платежи в размере до 50 процентов суммы муниципального контракта (договора), средства на финансовое обеспечение которых подлежат казначейскому сопровождению в соответствии с бюджетным законодательством Российской Федерации.»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8» апреля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8» апреля 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финансового отдела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4-02-21T10:36:00Z</cp:lastPrinted>
  <dcterms:modified xsi:type="dcterms:W3CDTF">2024-04-22T05:29:00Z</dcterms:modified>
  <cp:revision>219</cp:revision>
  <dc:subject/>
  <dc:title/>
</cp:coreProperties>
</file>