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 решению</w:t>
      </w:r>
      <w:r>
        <w:rPr>
          <w:sz w:val="28"/>
          <w:szCs w:val="28"/>
        </w:rPr>
        <w:t xml:space="preserve"> IV  </w:t>
      </w:r>
      <w:r>
        <w:rPr>
          <w:sz w:val="28"/>
          <w:szCs w:val="28"/>
          <w:lang w:val="ru-RU"/>
        </w:rPr>
        <w:t>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11.11.2019 г. № 1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работы Совета Вышестеблиевского сельского поселения Темрюкского район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</w:t>
      </w:r>
      <w:r>
        <w:rPr>
          <w:b/>
        </w:rPr>
        <w:t>IV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вартал 2019 года  и  на 2020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роекта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ъект права законодательной инициатив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е за подготовку проекта правового а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рассмот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ный врач амбулатор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ой, ФАПа п. Виноград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19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бюджете поселения на 202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программе социально-экономического развития поселения в 2020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исполнения бюджета поселения за 201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деятельности ЖКХ в 2019 году и об организации подготовки объектов ЖКХ и населения к весенне-летнему периоду 202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 Совета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социально-экономического развития поселения и выполнения полномочий, переданных на районный уровень за 2019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</w:t>
            </w:r>
            <w:r>
              <w:rPr/>
              <w:t>II</w:t>
            </w:r>
            <w:r>
              <w:rPr>
                <w:lang w:val="ru-RU"/>
              </w:rPr>
              <w:t xml:space="preserve"> кварталы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работы по организации и проведению в 2019 году призыва на военную службу граждан РФ, проживающих на территории поселения и задачах по подготовке призывников к службе в рядах РА на 202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 </w:t>
            </w:r>
            <w:r>
              <w:rPr>
                <w:lang w:val="ru-RU"/>
              </w:rPr>
              <w:t>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развитию личных подсобных хозяйств и занятости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вопросам АП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20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ный врач амбулатор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ой, ФАПа п. Виноград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озможности реализации приоритетных национальных проектов на территории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улучшению правопорядка в по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ходе исполнения бюдж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готовности объектов ЖКХ и населения к осенне-зимнему периоду 2020-2021 г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бюджете поселения на 2021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программе социально-экономического развития поселения в 2021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 2020 год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                                                                 И.И. Пелип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5:00Z</dcterms:created>
  <dc:creator>Бедаков Александр</dc:creator>
  <dc:description/>
  <cp:keywords/>
  <dc:language>en-US</dc:language>
  <cp:lastModifiedBy>секретарь</cp:lastModifiedBy>
  <cp:lastPrinted>2015-11-18T16:08:00Z</cp:lastPrinted>
  <dcterms:modified xsi:type="dcterms:W3CDTF">2019-11-14T07:56:00Z</dcterms:modified>
  <cp:revision>59</cp:revision>
  <dc:subject/>
  <dc:title>Перспективный план работы Совета Вышестеблиевского сельского поселения на 2008 год</dc:title>
</cp:coreProperties>
</file>