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5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                   от 11 ноября 2019года  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лана работы Совета Вышестеблиевского сельского поселения Темрюкского района 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квартал 2019 года и  на 2020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 план работы  Совета Вышестеблиевского сельского поселения Темрюкского района  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кварта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9 года и на 2020 годы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1» ноября 20 «19»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11» ноября 20 «19»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производитель по общим вопросам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О.Н.Дядюшина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Л.Н. Бедаков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9-11-06T13:39:00Z</cp:lastPrinted>
  <dcterms:modified xsi:type="dcterms:W3CDTF">2019-11-14T07:55:00Z</dcterms:modified>
  <cp:revision>140</cp:revision>
  <dc:subject/>
  <dc:title/>
</cp:coreProperties>
</file>