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8.2012                                                                                                        № 15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жилищно-коммунального комплекса и объектов социальной сферы Вышестеблиевского сельского поселения Темрюкского района к осенне-зимнему периоду 2012-201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С целью своевременной и качественной подготовки к устойчивому функционированию жилищно-коммунального комплекса и объектов социальной сферы Вышестеблиевского сельского поселения Темрюкского района к осенне-зимнему периоду 2012-2013 годов  п о с т а н о в л я ю: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состав комиссии по координации хода подготовки жилищно-коммунального хозяйства и объектов  социальной сферы Вышестеблиевского сельского поселения Темрюкского района в осенне-зимний период 2012-2013 годов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му отделу администрации Вышестеблиевского сельского </w:t>
      </w:r>
    </w:p>
    <w:p>
      <w:pPr>
        <w:pStyle w:val="Normal"/>
        <w:tabs>
          <w:tab w:val="clear" w:pos="708"/>
          <w:tab w:val="left" w:pos="1418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Темрюкского района  (О.В. Хорошун) принять меры к своевременному и полному финансированию работ по подготовке к осенне-зимнему периоду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Arial"/>
          <w:color w:val="000000"/>
          <w:sz w:val="28"/>
          <w:szCs w:val="28"/>
        </w:rPr>
        <w:t xml:space="preserve">Муниципальному унитарному предприятию «ЖКХ-Комфорт» </w:t>
      </w:r>
    </w:p>
    <w:p>
      <w:pPr>
        <w:pStyle w:val="Normal"/>
        <w:ind w:left="1065" w:hanging="106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В.В. Нечай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    Привести в надлежащее техническое состояние внутридомовые инженерные системы многоквартирных домов, с обязательным оформлением паспортов готовности на каждый многоквартирный  дом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заведующим отделом имущества и земельных отношений (А.А. Кириченко) провести работу по заключению договоров на обслуживание внутреннего газопроводов многоквартирных дом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заготовку песко-соляной смеси в объеме 100 кубов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ревизию и при необходимости техобслуживание наружных уличного освещения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по обеспечению своевременного ремонта техники задействованной на уборке снега и при борьбе с гололедицей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ть содействие льготным категориям граждан в доставке твердого топлива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по очистке ливневых стоков на территории Вышестеблиевского сельского поселения Темрюкского района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ть содействие Вышестеблиевскому участку  Славянских электросетей в обрезке деревьев охраняемой зоне электрических с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ю муниципального бюджетного учреждения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Вышестеблиевская централизованная  клубная система»  (Э.А. Журавлевой)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сти работы по реконструкции котельной  (увеличение мощност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лов), а так же проверку,  промывку и гидравлических испытан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опительных систем.</w:t>
      </w:r>
    </w:p>
    <w:p>
      <w:pPr>
        <w:pStyle w:val="Normal"/>
        <w:numPr>
          <w:ilvl w:val="0"/>
          <w:numId w:val="1"/>
        </w:numPr>
        <w:ind w:left="284" w:firstLine="4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ям органов территориального общественного самоуправления провести мониторинг граждан нуждающихся в  угле и дро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мендовать  заведующей отделением № 3 ГУССОК ЦСО</w:t>
      </w:r>
    </w:p>
    <w:p>
      <w:pPr>
        <w:pStyle w:val="Normal"/>
        <w:ind w:left="1065" w:hanging="781"/>
        <w:jc w:val="both"/>
        <w:rPr/>
      </w:pPr>
      <w:r>
        <w:rPr>
          <w:sz w:val="28"/>
          <w:szCs w:val="28"/>
        </w:rPr>
        <w:t>«Тамань» Н.В. Кищак  в срок до 10 сентября 2012 года предоставить</w:t>
      </w:r>
    </w:p>
    <w:p>
      <w:pPr>
        <w:pStyle w:val="Normal"/>
        <w:ind w:left="1065" w:hanging="781"/>
        <w:jc w:val="both"/>
        <w:rPr/>
      </w:pPr>
      <w:r>
        <w:rPr>
          <w:sz w:val="28"/>
          <w:szCs w:val="28"/>
        </w:rPr>
        <w:t xml:space="preserve">списки граждан льготных категорий,  нуждающихся в твердом топливе. </w:t>
      </w:r>
    </w:p>
    <w:p>
      <w:pPr>
        <w:pStyle w:val="Normal"/>
        <w:numPr>
          <w:ilvl w:val="0"/>
          <w:numId w:val="1"/>
        </w:numPr>
        <w:ind w:left="284" w:firstLine="4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выполнением  постановления «О подготовке жилищно-коммунального комплекса и объектов социальной сферы Вышестеблиевского сельского поселения Темрюкского района к осенне-зимнему периоду 2012-2013 годов»  оставляю за собо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о дня его подписания и подлежит</w:t>
      </w:r>
    </w:p>
    <w:p>
      <w:pPr>
        <w:pStyle w:val="Normal"/>
        <w:ind w:left="1065" w:hanging="781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дминистрации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13.08.2012  №  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иссии  координации хода подготовки ЖХК и объектов социальной сферы Вышестебли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 Мазурин                                     - заместитель главы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имир Александрович         сельского поселения Темрюкского района,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Нечай                                          - директор муниципального унитар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димир Васильевич               предприятия «ЖКХ-Комфор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Пряников                                   - эксперт (по социальным вопроса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ександр Владимирович        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Темрюкского район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 Журавлева                                 - 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да Владимировна                        учреждения культуры «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ЦК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 Мельник                                     - эксперт (по юридическим вопро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рина Леонидовна                 администрации Вышестеблиевского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района;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 Калюжный                                 - электротехник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иколай Васильевич                   унитарного предприятия «ЖКХ-Комфорт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  Александрович                         - руководитель органа территори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лександр Александрович      общественного  само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  Кищак                                       - заведующая отделением № 3 ГУСС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талья Валерьевна                 ЦСО»Тамань» (по согласованию)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44:00Z</dcterms:created>
  <dc:creator>XTreme</dc:creator>
  <dc:description/>
  <cp:keywords/>
  <dc:language>en-US</dc:language>
  <cp:lastModifiedBy>Admin</cp:lastModifiedBy>
  <cp:lastPrinted>2012-08-27T11:24:00Z</cp:lastPrinted>
  <dcterms:modified xsi:type="dcterms:W3CDTF">2012-08-27T08:26:00Z</dcterms:modified>
  <cp:revision>22</cp:revision>
  <dc:subject/>
  <dc:title>АДМИНИСТРАЦИЯ ВЫШЕСТЕБЛИЕВСКОГО</dc:title>
</cp:coreProperties>
</file>