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 25.12.2019  года №  28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хозяйств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</w:t>
      </w:r>
      <w:r>
        <w:rPr>
          <w:spacing w:val="-12"/>
          <w:sz w:val="28"/>
          <w:szCs w:val="28"/>
        </w:rPr>
        <w:t>от 19.10.2018 г. № 186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 в многоквартирных домах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 – 6,1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Наименование подпрограммы:</w:t>
      </w:r>
    </w:p>
    <w:p>
      <w:pPr>
        <w:pStyle w:val="ConsTitle"/>
        <w:widowControl/>
        <w:ind w:right="57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2019 год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 для разработки подпрограммы: Жилищный кодекс Российской Федерации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 – создание безопасных и благоприятных условий проживания граждан в многоквартирных домах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капитального ремонта многоквартирных домов;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энергетической эффективности многоквартирных домов.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достижение поставленной цели предполагается решить следующие задачи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 для выполнения поставленной задачи планируется при проведении капитального ремонта многоквартирных домов осуществит следующие виды работ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подвальных помещений, относящихся к общему имуществу в многоквартирных домах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крепление и ремонт фасадов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крыш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установка коллективных (общедомовых) приборов учета потребления ресурсов. 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мероприятий подпрограммы будет способствовать повышению качества жизни населения путем удовлетворения потребностей в жилье, отвечающем современным техническим и экологическим требованиям.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программы позволит:</w:t>
      </w:r>
    </w:p>
    <w:p>
      <w:pPr>
        <w:pStyle w:val="TextBody"/>
        <w:rPr>
          <w:szCs w:val="28"/>
        </w:rPr>
      </w:pPr>
      <w:r>
        <w:rPr>
          <w:szCs w:val="28"/>
        </w:rPr>
        <w:t>-  обеспечить повышение эффективности деятельности организаций жилищно-коммунального хозяйства за счет вовлечения в хозяйственный оборот дополнительных средств путем снижения задолженности потребителей жилищно-коммунальных услу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</w:t>
      </w:r>
      <w:r>
        <w:rPr/>
        <w:t>»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10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9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2126"/>
        <w:gridCol w:w="3260"/>
      </w:tblGrid>
      <w:tr>
        <w:trPr>
          <w:trHeight w:val="2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на 2019 г.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проведение капитального ремонта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улучшение технического состояния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повышение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6,1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  <w:t xml:space="preserve">      </w:t>
            </w:r>
            <w:r>
              <w:rPr/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 результативность реализации подпрограммы заключает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секретарь</cp:lastModifiedBy>
  <cp:lastPrinted>2017-10-10T14:28:00Z</cp:lastPrinted>
  <dcterms:modified xsi:type="dcterms:W3CDTF">2019-12-27T10:33:00Z</dcterms:modified>
  <cp:revision>71</cp:revision>
  <dc:subject/>
  <dc:title>                                                                                 </dc:title>
</cp:coreProperties>
</file>