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8.12.2017                                                                                                №  2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го задания  муниципального  бюджетного учреждения культуры  «Вышестеблиевская централизованная клубная система» Вышестеблиевского сельского поселения Темрюкского района на 2018 год и на плановый период 2019-2020 год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постановлением администрации Вышестеблиевского сельского поселения Темрюкского района от 21 января 2016 года № 21 «Об утверждении ведомственного перечня муниципальных услуг и работ, оказываемых муниципальным бюджетным учреждением культуры «Вышестеблиевская централизованная клубная система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Утвердить  муниципальное задание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18 год и на плановый период 2019-2020 го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Общему отделу (Бедакова) разместить (опубликовать) настоящее постановление на официальном сайте администрации Вышестеблиевского сельского поселения Темрюкского района в информационно- телекоммуникационной сети «Интернет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0:00Z</dcterms:created>
  <dc:creator>секретарь</dc:creator>
  <dc:description/>
  <cp:keywords/>
  <dc:language>en-US</dc:language>
  <cp:lastModifiedBy>Секретарь</cp:lastModifiedBy>
  <cp:lastPrinted>2016-01-27T08:22:00Z</cp:lastPrinted>
  <dcterms:modified xsi:type="dcterms:W3CDTF">2017-12-28T11:10:00Z</dcterms:modified>
  <cp:revision>114</cp:revision>
  <dc:subject/>
  <dc:title/>
</cp:coreProperties>
</file>