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5.2014                                                                                                № 9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и вида разрешенного исполь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с кадастровым номером 23:30:0802000:720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нице  Вышестеблиевской Темрюкского района Краснодарского кра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                                 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       рассмотрев  заявление Шалагина Михаила Владимировича,  свидетельства о государственной регистрации права собственности на земельный участок от   24 марта 2011 года серия 23-АИ  № 572226,  кадастровой выписки на земельный участок с кадастровым номером 23:30:0802000:720 от 24 апреля 2014 года № 2343/12/14-351210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учитывая учетно-справочный  и картографический материал,                                   п о с т а н о в л я ю 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9000 квадратных метров, с кадастровым номером 23:30:0802000:720 (категория земель - земли населенных пунктов, вид разрешенного использования: для сельскохозяйственного производства), установив вид разрешенного использования - для ведения личного подсобного хозяйств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, площадью  9000  квадратных метров, без объектов  недвижимости, с кадастровым номером  23:30:0802000:720, присвоить почтовый адрес: Краснодарский край, Темрюкский район, станица Вышестеблиевская, переулок Упорны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3:00Z</dcterms:created>
  <dc:creator>XTreme</dc:creator>
  <dc:description/>
  <cp:keywords/>
  <dc:language>en-US</dc:language>
  <cp:lastModifiedBy>Admin</cp:lastModifiedBy>
  <cp:lastPrinted>2014-05-12T10:49:00Z</cp:lastPrinted>
  <dcterms:modified xsi:type="dcterms:W3CDTF">2014-05-27T05:31:00Z</dcterms:modified>
  <cp:revision>14</cp:revision>
  <dc:subject/>
  <dc:title>АДМИНИСТРАЦИЯ ВЫШЕСТЕБЛИЕВСКОГО</dc:title>
</cp:coreProperties>
</file>