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/>
        <w:t>XXXI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21.12.2015  №  </w:t>
      </w:r>
      <w:r>
        <w:rPr/>
        <w:t>9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3402,9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0402,9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7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финансовым вопросам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5-12-22T13:10:00Z</cp:lastPrinted>
  <dcterms:modified xsi:type="dcterms:W3CDTF">2016-01-12T12:20:00Z</dcterms:modified>
  <cp:revision>151</cp:revision>
  <dc:subject/>
  <dc:title>                                                          Приложение № 11</dc:title>
</cp:coreProperties>
</file>