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7.01.2014              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3 сентября 2010 года № 77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В связи с кадровыми изменениями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зменения в приложение № 2 постановления администрации Вышестеблиевского сельского поселения Темрюкского района от 13 сентября 2010 года № 77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, изложив его в новой редакции (прилож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Общему отделу администрации Вышестеблиевского сельского поселения (Бедакова)   разместить настоящее  постановление на сайте администрации Вышестеблиев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  <w:r>
        <w:rPr>
          <w:b/>
          <w:sz w:val="28"/>
          <w:szCs w:val="28"/>
        </w:rPr>
        <w:tab/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со дня его подписания и  подлежит  обнародованию. 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42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Темрюк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27.01.2014 г.  № 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 по соблюдению требований к служебному поведению муниципальных служащих администрации Вышестеблиевского сельского поселения Темрюкского района  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28"/>
      </w:tblGrid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Вышестеблиевского сельского поселения Темрюкского района, председатель комисси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Вышестеблиевского сельского поселения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социальным вопросам администрации Вышестеблиевского сельского поселения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Григорь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униципального казенного учреждения «Производственно-эксплуатационный центр», представитель Совета трудового коллект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ниц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Иван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висимый эксперт, председатель Совета ветеранов Вышестеблиевского сельского поселения (по согласованию)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висимый эксперт, юрист  ООО АПК «Мильстрим-Черноморские ви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П.К.Хаджи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4-01-28T16:29:00Z</cp:lastPrinted>
  <dcterms:modified xsi:type="dcterms:W3CDTF">2014-02-03T06:21:00Z</dcterms:modified>
  <cp:revision>31</cp:revision>
  <dc:subject/>
  <dc:title>АДМИНИСТРАЦИЯ ВЫШЕСТЕБЛИЕВСКОГО</dc:title>
</cp:coreProperties>
</file>